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439079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4476109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14017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03072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11277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507715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6199464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347623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777947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6866707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925244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6410223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819117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697315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6852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09915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148763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224071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605424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400718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386192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531753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01945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5361815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621509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