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4523112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3837825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9995113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