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593233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369624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85453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6996670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351185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846854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