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488237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1643947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996199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8177320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818307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