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1021056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2687518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4065205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33304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6469643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197593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452377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836729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689832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54375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594833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436695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8719026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24829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40280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05313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689823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091254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5565362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0404397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438835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984529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