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219564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14727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9014592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84513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99484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104847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804493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