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98388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3893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9682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65782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