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45239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72558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27268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07048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