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32234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17524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84734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84268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