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frame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s and Bracket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frame}{Frame and Bracket extension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frame| extension provides a variety of ways to puts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\XY-pic &lt;object&gt;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frm|&lt;modifiers&gt;|{|&lt;frame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&lt;pos&gt;itions: Dropping a fr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\dots|\frm|\dots|{|&lt;frame&gt;|}| will frame the~$c$ objec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given modifiers; connecting with |**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frm|\dots|{|&lt;frame&gt;|}| will frame the object $c|.|p$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e distinguish between ordinary frames and `brack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XY-pi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s are integrated in \XY-pic as &lt;object&gt;s like thi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ummy object and then define the |\Drop@@| action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ed frame and the |\Connect@@| oper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rame around the current "and" the previous obj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\cmerge@| command of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#1#{\hbox{}\dimen@=\Lc \advance\dimen@\R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c \dp\z@=\Dc \dimen@=\Uc \advance\dimen@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wdz@=\z@ \def\Leftness@{0}\else \quotient@\Leftness@\Lc\wd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ef\Upness@{0}\else \quotient@\Upness@\Uc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m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m@#1#2{\DN@{*frm@#2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DN@{\fr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error@{illegal &lt;frame&gt;: \codeof\next@\space not defined}{}\def\Drop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{\def\Drop@@{##1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nect@@{\xy@@{\save@\cmerge@\Yp\Xp\Dp\Up\Lp\Rp}##1#1\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csname\codeof\nex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v2.6 style interface in that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frames have no |@|s in their names and thu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Move the version 2.6 commands to |v2|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se+trace for the amount that gets |\xy@|'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{{}}{}{dummy}       \F{{.}}{}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}}.{rect}="top"\F{&lt;8pt&gt;{-}}.{rect}  \F{&lt;100pt&gt;{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=}}.{rect}      \F{&lt;8pt&gt;{=}}.{rect}  \F{&lt;100pt&gt;{=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--}}.{rect}     \F{{o-}}.{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,}}.{shade}     \F{&lt;5pt&gt;{,}}.{shade} \F{{-,}}.{sh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}}.{circ}      \F{&lt;8pt&gt;{o}}.{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oo}}.{circ}     \F{&lt;8pt&gt;{oo}}.{circ}="b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POS+(0,1)*=&lt;20pt,10pt&gt;{}="5,0"*\frm{*}!CR!&lt;\jot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!L{\leftarrow\txt{Framed with {\tt\string\frm\string{*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\dots\ should only be used\\for relatively small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)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top"."bot"!CL!&lt;-2\jot,0pt&gt;*\frm{\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+!R\txt&lt;2cm&gt;{These are over\-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tt\string\frm\string{.\string}}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o show the way they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lain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#3{\advance\C1 \def\1{#1}\def\3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{Framed with\\\tt\string\frm\codeof\1\\fr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3\empty\else ??^[#3]\relax\fi}*\frm#1*\frm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0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 0;&lt;0cm,-1.7cm&gt;:&lt;3.2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\}}}.{braces} \F{{^\}}}.{braces} \F{{\{}}.{braces} \F{{\}}}.{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{_)}}.{paren}   \F{{^)}}.{paren}   \F{{(}}.{paren}   \F{{)}}.{pa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racket \protect&lt;frame&gt;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bf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rames}</w:t>
      </w:r>
    </w:p>
    <w:p>
      <w:pPr>
        <w:pStyle w:val="PreformattedText"/>
        <w:bidi w:val="0"/>
        <w:jc w:val="left"/>
        <w:rPr/>
      </w:pPr>
      <w:r>
        <w:rPr/>
        <w:t>??=[fr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frm] shows the possible frames and the applicable</w:t>
      </w:r>
    </w:p>
    <w:p>
      <w:pPr>
        <w:pStyle w:val="PreformattedText"/>
        <w:bidi w:val="0"/>
        <w:jc w:val="left"/>
        <w:rPr/>
      </w:pPr>
      <w:r>
        <w:rPr/>
        <w:tab/>
        <w:t>&lt;modifier&gt;s with reference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{}| frame is a dummy useful for not putting a frame on</w:t>
      </w:r>
    </w:p>
    <w:p>
      <w:pPr>
        <w:pStyle w:val="PreformattedText"/>
        <w:bidi w:val="0"/>
        <w:jc w:val="left"/>
        <w:rPr/>
      </w:pPr>
      <w:r>
        <w:rPr/>
        <w:tab/>
        <w:t>something, \eg, in macros that take a &lt;frame&gt;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@}{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tangular" frames include |\frm{.}|, |\frm{-}|, |\frm{=}|,</w:t>
      </w:r>
    </w:p>
    <w:p>
      <w:pPr>
        <w:pStyle w:val="PreformattedText"/>
        <w:bidi w:val="0"/>
        <w:jc w:val="left"/>
        <w:rPr/>
      </w:pPr>
      <w:r>
        <w:rPr/>
        <w:tab/>
        <w:t>|\frm{--}|, |\frm{==}|, and |\frm{o-}|.  They all make rectangular</w:t>
      </w:r>
    </w:p>
    <w:p>
      <w:pPr>
        <w:pStyle w:val="PreformattedText"/>
        <w:bidi w:val="0"/>
        <w:jc w:val="left"/>
        <w:rPr/>
      </w:pPr>
      <w:r>
        <w:rPr/>
        <w:tab/>
        <w:t>frames that essentially trace the border of a rectangle-shaped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frame&gt;s |\frm{-}| and |\frm{=}| allow an optional "corner</w:t>
      </w:r>
    </w:p>
    <w:p>
      <w:pPr>
        <w:pStyle w:val="PreformattedText"/>
        <w:bidi w:val="0"/>
        <w:jc w:val="left"/>
        <w:rPr/>
      </w:pPr>
      <w:r>
        <w:rPr/>
        <w:tab/>
        <w:t>radius" that rounds the corners of the frame with quarter circles of</w:t>
      </w:r>
    </w:p>
    <w:p>
      <w:pPr>
        <w:pStyle w:val="PreformattedText"/>
        <w:bidi w:val="0"/>
        <w:jc w:val="left"/>
        <w:rPr/>
      </w:pPr>
      <w:r>
        <w:rPr/>
        <w:tab/>
        <w:t>the specified radius.  This is not allowed for the other frames---the</w:t>
      </w:r>
    </w:p>
    <w:p>
      <w:pPr>
        <w:pStyle w:val="PreformattedText"/>
        <w:bidi w:val="0"/>
        <w:jc w:val="left"/>
        <w:rPr/>
      </w:pPr>
      <w:r>
        <w:rPr/>
        <w:tab/>
        <w:t>|\frm{o-}| frame always gives rounded corners of the same size as the</w:t>
      </w:r>
    </w:p>
    <w:p>
      <w:pPr>
        <w:pStyle w:val="PreformattedText"/>
        <w:bidi w:val="0"/>
        <w:jc w:val="left"/>
        <w:rPr/>
      </w:pPr>
      <w:r>
        <w:rPr/>
        <w:tab/>
        <w:t>used dashes (when |\xydashfont| is the default one then these are</w:t>
      </w:r>
    </w:p>
    <w:p>
      <w:pPr>
        <w:pStyle w:val="PreformattedText"/>
        <w:bidi w:val="0"/>
        <w:jc w:val="left"/>
        <w:rPr/>
      </w:pPr>
      <w:r>
        <w:rPr/>
        <w:tab/>
        <w:t>|5pt| in 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={A} *\frm{o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={B} *\frm{o} **\frm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are simple\dots they just use the v2 style command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.@}{\dotframed}</w:t>
      </w:r>
    </w:p>
    <w:p>
      <w:pPr>
        <w:pStyle w:val="PreformattedText"/>
        <w:bidi w:val="0"/>
        <w:jc w:val="left"/>
        <w:rPr/>
      </w:pPr>
      <w:r>
        <w:rPr/>
        <w:t>\xydefcsname@{*frm@..@}{\dotfra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-@}{\framed}</w:t>
      </w:r>
    </w:p>
    <w:p>
      <w:pPr>
        <w:pStyle w:val="PreformattedText"/>
        <w:bidi w:val="0"/>
        <w:jc w:val="left"/>
        <w:rPr/>
      </w:pPr>
      <w:r>
        <w:rPr/>
        <w:t>\xydefcsname@{*frm@=@}{\Fra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--@}{\dashframed}</w:t>
      </w:r>
    </w:p>
    <w:p>
      <w:pPr>
        <w:pStyle w:val="PreformattedText"/>
        <w:bidi w:val="0"/>
        <w:jc w:val="left"/>
        <w:rPr/>
      </w:pPr>
      <w:r>
        <w:rPr/>
        <w:t>\xydefcsname@{*frm@o-@}{\rounddashfram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.}| just fills the edges of the object rectangle border with</w:t>
      </w:r>
    </w:p>
    <w:p>
      <w:pPr>
        <w:pStyle w:val="PreformattedText"/>
        <w:bidi w:val="0"/>
        <w:jc w:val="left"/>
        <w:rPr/>
      </w:pPr>
      <w:r>
        <w:rPr/>
        <w:tab/>
        <w:t>dots using dots as in dotted connections 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5\B@\zerodot\kern5\B@}\ht\z@=\B@ \dp\z@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5\B@\xleaders\boxz@\hss\kern5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2\B@{\hss\zerodot\hss}\ht\z@=5\B@ \dp\z@=5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5\B@\xleaders\boxz@\vss\kern5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d@@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frm|&lt;variant&gt;|{-}| and |\frm|&lt;variant&gt;|{=}| are implemented by</w:t>
      </w:r>
    </w:p>
    <w:p>
      <w:pPr>
        <w:pStyle w:val="PreformattedText"/>
        <w:bidi w:val="0"/>
        <w:jc w:val="left"/>
        <w:rPr/>
      </w:pPr>
      <w:r>
        <w:rPr/>
        <w:tab/>
        <w:t>|\framed|&lt;variant&gt; and |\Framed|&lt;variant&gt;.  They set a single/double</w:t>
      </w:r>
    </w:p>
    <w:p>
      <w:pPr>
        <w:pStyle w:val="PreformattedText"/>
        <w:bidi w:val="0"/>
        <w:jc w:val="left"/>
        <w:rPr/>
      </w:pPr>
      <w:r>
        <w:rPr/>
        <w:tab/>
        <w:t>frame that just surrounds the current object; if a &lt;variant&gt; is given</w:t>
      </w:r>
    </w:p>
    <w:p>
      <w:pPr>
        <w:pStyle w:val="PreformattedText"/>
        <w:bidi w:val="0"/>
        <w:jc w:val="left"/>
        <w:rPr/>
      </w:pPr>
      <w:r>
        <w:rPr/>
        <w:tab/>
        <w:t>then it should be a |&lt;|&lt;dimen&gt;|&gt;| where the &lt;dimen&gt; will be used for</w:t>
      </w:r>
    </w:p>
    <w:p>
      <w:pPr>
        <w:pStyle w:val="PreformattedText"/>
        <w:bidi w:val="0"/>
        <w:jc w:val="left"/>
        <w:rPr/>
      </w:pPr>
      <w:r>
        <w:rPr/>
        <w:tab/>
        <w:t>the corn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for |\frm{-}| and |\frm{=}| are quite similar in that</w:t>
      </w:r>
    </w:p>
    <w:p>
      <w:pPr>
        <w:pStyle w:val="PreformattedText"/>
        <w:bidi w:val="0"/>
        <w:jc w:val="left"/>
        <w:rPr/>
      </w:pPr>
      <w:r>
        <w:rPr/>
        <w:tab/>
        <w:t>they just call |\framed@| one or two times, respectively, with the</w:t>
      </w:r>
    </w:p>
    <w:p>
      <w:pPr>
        <w:pStyle w:val="PreformattedText"/>
        <w:bidi w:val="0"/>
        <w:jc w:val="left"/>
        <w:rPr/>
      </w:pPr>
      <w:r>
        <w:rPr/>
        <w:tab/>
        <w:t>corner radius and $L,R,D,U$ extents reflecting the size of the frame.</w:t>
      </w:r>
    </w:p>
    <w:p>
      <w:pPr>
        <w:pStyle w:val="PreformattedText"/>
        <w:bidi w:val="0"/>
        <w:jc w:val="left"/>
        <w:rPr/>
      </w:pPr>
      <w:r>
        <w:rPr/>
        <w:tab/>
        <w:t>|\framed@| then sets the horizontal and verticall fill commands to</w:t>
      </w:r>
    </w:p>
    <w:p>
      <w:pPr>
        <w:pStyle w:val="PreformattedText"/>
        <w:bidi w:val="0"/>
        <w:jc w:val="left"/>
        <w:rPr/>
      </w:pPr>
      <w:r>
        <w:rPr/>
        <w:tab/>
        <w:t>generate rules of the right length and calls |\framed@@| where the</w:t>
      </w:r>
    </w:p>
    <w:p>
      <w:pPr>
        <w:pStyle w:val="PreformattedText"/>
        <w:bidi w:val="0"/>
        <w:jc w:val="left"/>
        <w:rPr/>
      </w:pPr>
      <w:r>
        <w:rPr/>
        <w:tab/>
        <w:t>real wor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fram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d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dimen@=####1\fram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advance\Lc-2\p@ \advance\Rc-2\p@ \advance\Uc-2\p@ \advance\Dc-2\p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vance\dimen@-2\p@ \framed@\dimen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R@=\z@ \framed@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advance\Lc-2\p@ \advance\Rc-2\p@ \advance\Uc-2\p@ \advance\Dc-2\p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amed@\z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\leaders\hrule height\B@ depth\B@\hfill}%</w:t>
        <w:tab/>
        <w:tab/>
        <w:t>%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\leaders\vrule width2\B@\vfill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ram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amed@@| is where we build a box with the sides of the frame</w:t>
      </w:r>
    </w:p>
    <w:p>
      <w:pPr>
        <w:pStyle w:val="PreformattedText"/>
        <w:bidi w:val="0"/>
        <w:jc w:val="left"/>
        <w:rPr/>
      </w:pPr>
      <w:r>
        <w:rPr/>
        <w:tab/>
        <w:t>displac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0 setup hrulefill and vrulefill as apropriate...</w:t>
      </w:r>
    </w:p>
    <w:p>
      <w:pPr>
        <w:pStyle w:val="PreformattedText"/>
        <w:bidi w:val="0"/>
        <w:jc w:val="left"/>
        <w:rPr/>
      </w:pPr>
      <w:r>
        <w:rPr/>
        <w:t>%</w:t>
        <w:tab/>
        <w:t>%1 Lower R to be less than half of both (U+D) and (L+R).</w:t>
      </w:r>
    </w:p>
    <w:p>
      <w:pPr>
        <w:pStyle w:val="PreformattedText"/>
        <w:bidi w:val="0"/>
        <w:jc w:val="left"/>
        <w:rPr/>
      </w:pPr>
      <w:r>
        <w:rPr/>
        <w:t>%</w:t>
        <w:tab/>
        <w:t>%2 Start vbox at (X-L,Y-D) except center overshoot.</w:t>
      </w:r>
    </w:p>
    <w:p>
      <w:pPr>
        <w:pStyle w:val="PreformattedText"/>
        <w:bidi w:val="0"/>
        <w:jc w:val="left"/>
        <w:rPr/>
      </w:pPr>
      <w:r>
        <w:rPr/>
        <w:t>%</w:t>
        <w:tab/>
        <w:t>%3 Generate corner CO4 at R; w[\A@] := -1/2 width(corner)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r[\B@] := 1/2 rulewidth; h[\dimen@ii] := U+D+2w;</w:t>
      </w:r>
    </w:p>
    <w:p>
      <w:pPr>
        <w:pStyle w:val="PreformattedText"/>
        <w:bidi w:val="0"/>
        <w:jc w:val="left"/>
        <w:rPr/>
      </w:pPr>
      <w:r>
        <w:rPr/>
        <w:t>%</w:t>
        <w:tab/>
        <w:t>%4 Row 1: hbox to W{kern w CO4 hrulefill CO3 kern w}.</w:t>
      </w:r>
    </w:p>
    <w:p>
      <w:pPr>
        <w:pStyle w:val="PreformattedText"/>
        <w:bidi w:val="0"/>
        <w:jc w:val="left"/>
        <w:rPr/>
      </w:pPr>
      <w:r>
        <w:rPr/>
        <w:t>%</w:t>
        <w:tab/>
        <w:t>%5 Row 2: hbox to W{kern-r vbox to h{vrulefill}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 xml:space="preserve">     hfill vbox to h{vrulefill} kern-r}.</w:t>
      </w:r>
    </w:p>
    <w:p>
      <w:pPr>
        <w:pStyle w:val="PreformattedText"/>
        <w:bidi w:val="0"/>
        <w:jc w:val="left"/>
        <w:rPr/>
      </w:pPr>
      <w:r>
        <w:rPr/>
        <w:t>%</w:t>
        <w:tab/>
        <w:t>%6 Row 3: hbox to W{kern w CO1 hrulefill CO2 kern w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@@#1{\setboxz@h{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=\Lc \advance\dimen@i\Rc \dimen@ii=\Uc \advance\dimen@ii\Dc</w:t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&lt;\R@ \R@=.5\dimen@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.5\dimen@ii&lt;\R@ \R@=.5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&lt;\p@\else \cirrestrict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Lc \advance\dimen@-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R@ \advance\dimen@-\Uc \advance\dimen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-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.22\p@ \advance\dimen@-.2\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{\corn@@4\R@}\A@=-.5\wdz@ \B@=.5\xydashw@</w:t>
        <w:tab/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 to\dimen@i{\kern\A@ \boxz@ \framehfill\corn@@3\R@\kern\A@}%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-\dp\z@ \kern-\ht\z@ \nointerlineskip\box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z@h to\dimen@i{\kern\A@\corn@@1\R@\framehfill\corn@@2\R@\kern\A@}%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ii-\ht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\hbox to\dimen@i{%</w:t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\z@=\vbox to\dimen@ii{\framevfill}\kern-.5\wdz@\copy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ss \copy\z@\kern-.5\wd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\boxz@ \vss 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zerocorner=\zero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@@#1#2{\hbox\bgroup \R@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p@ \zerocor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case#1\or \setboxz@h{\circhar@@\z@ \circhar@@\@ne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raise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\tw@ \circhar@@3}\dimen@=\wdz@ \ht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5\circhar@@4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 \ker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r \setboxz@h{\circhar@@7\circhar@@6}\dimen@=\wdz@ \dp\z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dimen@ \lower\dimen@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c=\the\dimen@}\tmp@ \Dc=\Uc \Lc=\Uc \Rc=\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circleEdge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shed frames `dash' with the dash used for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hfillchar{{\rDirection@\xydashl@ \line@@}}</w:t>
      </w:r>
    </w:p>
    <w:p>
      <w:pPr>
        <w:pStyle w:val="PreformattedText"/>
        <w:bidi w:val="0"/>
        <w:jc w:val="left"/>
        <w:rPr/>
      </w:pPr>
      <w:r>
        <w:rPr/>
        <w:t>\xydef@\dashvfillchar{{\dDirection@\xydashl@ \lin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 \wd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\kern-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 to2\B@{\hss\dashvfillchar\hss}\ht\z@=\z@ \dp\z@=2\xydash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terlineskip\boxz@\kern-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 \framed@@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unddashframed{\xy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hfill{\setboxz@h{\kern\xydashl@\dashhfillch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B@ \dp\z@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py\z@ \xleaders\copy\z@\hss \boxz@ \kern\xydash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ramevfill{\ifdim\dimen@ii&lt;2\xydashl@\els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=\vbox to2\xydashl@{\hbox to2\B@{\hss\dashvfillchar\hss}\vs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ydashl@ \copy\z@ \xleaders\copy\z@\v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dim\dimen@ii&lt;2\xydashl@\else\aftergroup\boxz@\fi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corner=\zerodot \framed@@{.8\xydashl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frames put just rules in the picture: |\frm{,}| puts a shade</w:t>
      </w:r>
    </w:p>
    <w:p>
      <w:pPr>
        <w:pStyle w:val="PreformattedText"/>
        <w:bidi w:val="0"/>
        <w:jc w:val="left"/>
        <w:rPr/>
      </w:pPr>
      <w:r>
        <w:rPr/>
        <w:tab/>
        <w:t>beneath the (assumed rectangular) object giving the illusion of</w:t>
      </w:r>
    </w:p>
    <w:p>
      <w:pPr>
        <w:pStyle w:val="PreformattedText"/>
        <w:bidi w:val="0"/>
        <w:jc w:val="left"/>
        <w:rPr/>
      </w:pPr>
      <w:r>
        <w:rPr/>
        <w:tab/>
        <w:t>`lifting' it; |\frm&lt;|&lt;dimen&gt;|&gt;{,}| makes this shade &lt;dimen&gt; deep.</w:t>
      </w:r>
    </w:p>
    <w:p>
      <w:pPr>
        <w:pStyle w:val="PreformattedText"/>
        <w:bidi w:val="0"/>
        <w:jc w:val="left"/>
        <w:rPr/>
      </w:pPr>
      <w:r>
        <w:rPr/>
        <w:tab/>
        <w:t>|\frm{*}| just puts a black rule on top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frm{-,}| combines a |\frm{-}| with a |\frm{,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lack rule is just that, a shade is two rules placed under and left</w:t>
      </w:r>
    </w:p>
    <w:p>
      <w:pPr>
        <w:pStyle w:val="PreformattedText"/>
        <w:bidi w:val="0"/>
        <w:jc w:val="left"/>
        <w:rPr/>
      </w:pPr>
      <w:r>
        <w:rPr/>
        <w:tab/>
        <w:t>of the rectangular objec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,@}{\shaded}</w:t>
      </w:r>
    </w:p>
    <w:p>
      <w:pPr>
        <w:pStyle w:val="PreformattedText"/>
        <w:bidi w:val="0"/>
        <w:jc w:val="left"/>
        <w:rPr/>
      </w:pPr>
      <w:r>
        <w:rPr/>
        <w:t>\xydefcsname@{*frm@-,@}{\framed\shad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shad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shaded@{1.2\p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aded@#1{\xy@@{\R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Xc\R@ \advance\Yc-\Dc \Uc=\z@ \Dc=\R@ \blacke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advance\Xc\Rc \advance\Yc-\R@ \Lc=\z@ \Rc=\R@ \blacked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*@}{\black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lacked{\xy@@\blacked@}</w:t>
      </w:r>
    </w:p>
    <w:p>
      <w:pPr>
        <w:pStyle w:val="PreformattedText"/>
        <w:bidi w:val="0"/>
        <w:jc w:val="left"/>
        <w:rPr/>
      </w:pPr>
      <w:r>
        <w:rPr/>
        <w:t>\xydef@\blacked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c \advance\B@-\Dc \dimen@ii=\Yc \advance\dimen@ii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5\xydashw@ \advance\B@-\xydashw@ \advance\dimen@ii-.5\xydash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vrule width\dimen@ depth-\B@ height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ir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s done with |\frm{o}| have radius as $(R+L)/2$ and with</w:t>
      </w:r>
    </w:p>
    <w:p>
      <w:pPr>
        <w:pStyle w:val="PreformattedText"/>
        <w:bidi w:val="0"/>
        <w:jc w:val="left"/>
        <w:rPr/>
      </w:pPr>
      <w:r>
        <w:rPr/>
        <w:tab/>
        <w:t>|\frm&lt;|&lt;dimen&gt;|&gt;{o}| have radius as the &lt;dimen&gt;; |\frm{oo}| makes a</w:t>
      </w:r>
    </w:p>
    <w:p>
      <w:pPr>
        <w:pStyle w:val="PreformattedText"/>
        <w:bidi w:val="0"/>
        <w:jc w:val="left"/>
        <w:rPr/>
      </w:pPr>
      <w:r>
        <w:rPr/>
        <w:tab/>
        <w:t>double circle with the outermost circle being the same as that of</w:t>
      </w:r>
    </w:p>
    <w:p>
      <w:pPr>
        <w:pStyle w:val="PreformattedText"/>
        <w:bidi w:val="0"/>
        <w:jc w:val="left"/>
        <w:rPr/>
      </w:pPr>
      <w:r>
        <w:rPr/>
        <w:tab/>
        <w:t>|\frm{o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|*\cir{}| and |*\frm{o}|?</w:t>
      </w:r>
    </w:p>
    <w:p>
      <w:pPr>
        <w:pStyle w:val="PreformattedText"/>
        <w:bidi w:val="0"/>
        <w:jc w:val="left"/>
        <w:rPr/>
      </w:pPr>
      <w:r>
        <w:rPr/>
        <w:t>\answertext{The |*\cir{}| operation changes $c$ to be round whereas</w:t>
      </w:r>
    </w:p>
    <w:p>
      <w:pPr>
        <w:pStyle w:val="PreformattedText"/>
        <w:bidi w:val="0"/>
        <w:jc w:val="left"/>
        <w:rPr/>
      </w:pPr>
      <w:r>
        <w:rPr/>
        <w:tab/>
        <w:t>|*\frm{o}| does not change $c$ at all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done using |\corn@@| of |xyv2.doc| \frow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o@}{\circled}</w:t>
      </w:r>
    </w:p>
    <w:p>
      <w:pPr>
        <w:pStyle w:val="PreformattedText"/>
        <w:bidi w:val="0"/>
        <w:jc w:val="left"/>
        <w:rPr/>
      </w:pPr>
      <w:r>
        <w:rPr/>
        <w:t>\xydefcsname@{*frm@oo@}{\Circl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circled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@@{\dimen@=.5\Lc \advance\dimen@.5\Rc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dimen@=####1 \circl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vance\dimen@-2.1\p@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@@{\dimen@=.5\Lc \advance\dimen@.5\Rc \circled@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vance\dimen@-2.1\p@ \circled@\dimen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@#1{\setboxz@h\bgroup \R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vbox{\hbox{\corn@@4\R@ \corn@@3\R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\corn@@1\R@ \corn@@2\R@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.5\wd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Yc \advance\B@-.5\ht\z@ \advance\B@.5\dp\z@ \advance\B@.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\dimen@=\the\wd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 \raise\B@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 \divide\dimen@4 \ht\z@=\z@ \dp\z@=\z@ \wd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&lt;frame variant&gt;s like those used for directionals, \ie,</w:t>
      </w:r>
    </w:p>
    <w:p>
      <w:pPr>
        <w:pStyle w:val="PreformattedText"/>
        <w:bidi w:val="0"/>
        <w:jc w:val="left"/>
        <w:rPr/>
      </w:pPr>
      <w:r>
        <w:rPr/>
        <w:tab/>
        <w:t>|\frm2{-}| should be the same as |\frm{=}|.  Add |\frm{o,}| and more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Brackets}</w:t>
      </w:r>
    </w:p>
    <w:p>
      <w:pPr>
        <w:pStyle w:val="PreformattedText"/>
        <w:bidi w:val="0"/>
        <w:jc w:val="left"/>
        <w:rPr/>
      </w:pPr>
      <w:r>
        <w:rPr/>
        <w:t>??=[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sible brackets are shown in figure~??[f.bfrm] with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a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races" are just the standard plain \TeX\ large braces inserted</w:t>
      </w:r>
    </w:p>
    <w:p>
      <w:pPr>
        <w:pStyle w:val="PreformattedText"/>
        <w:bidi w:val="0"/>
        <w:jc w:val="left"/>
        <w:rPr/>
      </w:pPr>
      <w:r>
        <w:rPr/>
        <w:tab/>
        <w:t>correctly in \XY-pic pictures with the `nib' aligned with the</w:t>
      </w:r>
    </w:p>
    <w:p>
      <w:pPr>
        <w:pStyle w:val="PreformattedText"/>
        <w:bidi w:val="0"/>
        <w:jc w:val="left"/>
        <w:rPr/>
      </w:pPr>
      <w:r>
        <w:rPr/>
        <w:tab/>
        <w:t>reference point of the object the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ow do you think the author typeset the following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  *+++{A}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,7) *+++{B} **\frm{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\frm{^\}} ; **\frm{_\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how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n the last line is to ensure that the reference point</w:t>
      </w:r>
    </w:p>
    <w:p>
      <w:pPr>
        <w:pStyle w:val="PreformattedText"/>
        <w:bidi w:val="0"/>
        <w:jc w:val="left"/>
        <w:rPr/>
      </w:pPr>
      <w:r>
        <w:rPr/>
        <w:tab/>
        <w:t>of the merged object to be braced is the right one in each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just use the pieces of plain \TeX\ brace delimiters at |\Bigg|</w:t>
      </w:r>
    </w:p>
    <w:p>
      <w:pPr>
        <w:pStyle w:val="PreformattedText"/>
        <w:bidi w:val="0"/>
        <w:jc w:val="left"/>
        <w:rPr/>
      </w:pPr>
      <w:r>
        <w:rPr/>
        <w:tab/>
        <w:t>size and  those of |\overbrace| and |\underbrace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\{@}{\lbraced}</w:t>
      </w:r>
    </w:p>
    <w:p>
      <w:pPr>
        <w:pStyle w:val="PreformattedText"/>
        <w:bidi w:val="0"/>
        <w:jc w:val="left"/>
        <w:rPr/>
      </w:pPr>
      <w:r>
        <w:rPr/>
        <w:t>\xydefcsname@{*frm@\}@}{\rbrac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^\}@}{\ubraced}</w:t>
      </w:r>
    </w:p>
    <w:p>
      <w:pPr>
        <w:pStyle w:val="PreformattedText"/>
        <w:bidi w:val="0"/>
        <w:jc w:val="left"/>
        <w:rPr/>
      </w:pPr>
      <w:r>
        <w:rPr/>
        <w:t>\xydefcsname@{*frm@_\}@}{\dbrac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mimick the plain \TeX\ ones quite clos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c{$\m@th\bracelu\leaders\vrule\hfil\bracerd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  <w:tab/>
        <w:tab/>
        <w:tab/>
        <w:tab/>
        <w:tab/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c{$\m@th\braceld\leaders\vrule\hfil\braceru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.25p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Lc{$\m@th\braceld\leaders\vrule\hfil\braceru$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.5pt %</w:t>
        <w:tab/>
        <w:tab/>
        <w:tab/>
        <w:tab/>
        <w:tab/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box to\Rc{$\m@th\bracelu\leaders\vrule\hfil\bracerd$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ed extra |.5pt| at |(1)| is the authours</w:t>
      </w:r>
    </w:p>
    <w:p>
      <w:pPr>
        <w:pStyle w:val="PreformattedText"/>
        <w:bidi w:val="0"/>
        <w:jc w:val="left"/>
        <w:rPr/>
      </w:pPr>
      <w:r>
        <w:rPr/>
        <w:tab/>
        <w:t>respons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repeat the above for the vertical brace extension</w:t>
      </w:r>
    </w:p>
    <w:p>
      <w:pPr>
        <w:pStyle w:val="PreformattedText"/>
        <w:bidi w:val="0"/>
        <w:jc w:val="left"/>
        <w:rPr/>
      </w:pPr>
      <w:r>
        <w:rPr/>
        <w:tab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catcode`\"=12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r="33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ul="339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r="33A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dl="33B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l="33C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r="33D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mathchardef\bracec="33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l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l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brac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\R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{\vbox to\Uc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4\dimen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cr$}\kern-.5\dimen@i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vbox to\Dc{\kern.5\dimen@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4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hoc correction to compensate for the `undershoot' of top/bottom</w:t>
      </w:r>
    </w:p>
    <w:p>
      <w:pPr>
        <w:pStyle w:val="PreformattedText"/>
        <w:bidi w:val="0"/>
        <w:jc w:val="left"/>
        <w:rPr/>
      </w:pPr>
      <w:r>
        <w:rPr/>
        <w:tab/>
        <w:t>segments is added at |(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ar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enthesis" are like braces except they have no nib and thus do not</w:t>
      </w:r>
    </w:p>
    <w:p>
      <w:pPr>
        <w:pStyle w:val="PreformattedText"/>
        <w:bidi w:val="0"/>
        <w:jc w:val="left"/>
        <w:rPr/>
      </w:pPr>
      <w:r>
        <w:rPr/>
        <w:tab/>
        <w:t>depend on where the reference point of $c$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frm@(@}{\lparenthesized}</w:t>
      </w:r>
    </w:p>
    <w:p>
      <w:pPr>
        <w:pStyle w:val="PreformattedText"/>
        <w:bidi w:val="0"/>
        <w:jc w:val="left"/>
        <w:rPr/>
      </w:pPr>
      <w:r>
        <w:rPr/>
        <w:t>\xydefcsname@{*frm@)@}{\rparenthesiz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frm@^)@}{\uparenthesized}</w:t>
      </w:r>
    </w:p>
    <w:p>
      <w:pPr>
        <w:pStyle w:val="PreformattedText"/>
        <w:bidi w:val="0"/>
        <w:jc w:val="left"/>
        <w:rPr/>
      </w:pPr>
      <w:r>
        <w:rPr/>
        <w:t>\xydefcsname@{*frm@_)@}{\dparenthesized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rizontal ones repeat the braces only without a n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 \advance\B@-.5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u\leaders\vrule\hfil\braceru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lu$}\dimen@=2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c&lt;\dimen@ \advance\A@-\dimen@ \advance\A@\Lc \Lc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hbox to\dime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\m@th\braceld\leaders\vrule\hfil\bracerd$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tical ones are very like braces including the ad hoc</w:t>
      </w:r>
    </w:p>
    <w:p>
      <w:pPr>
        <w:pStyle w:val="PreformattedText"/>
        <w:bidi w:val="0"/>
        <w:jc w:val="left"/>
        <w:rPr/>
      </w:pPr>
      <w:r>
        <w:rPr/>
        <w:tab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-\L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c \advance\dimen@ii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r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r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parenthesized{\xy@@{\setboxz@h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Xc \advance\A@\Rc \B@=\Yc \advance\B@-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r$}\dimen@ii=\dp\z@ \advance\A@-.5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$\m@th\bracec$}\dimen@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c&lt;.5\dimen@ \U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c&lt;.5\dimen@ \advance\B@-.5\dimen@ \advance\B@\Dc \Dc=.5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c.6\p@ \advance\Dc.6\p@  \advance\B@-.6\p@</w:t>
        <w:tab/>
        <w:tab/>
        <w:tab/>
        <w:t>%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\Uc \advance\dimen@ii\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A@\raise\B@\vbox to \dimen@ii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interlineskip\hbox{$\m@th\braceul$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kern-.61\dimen@ \cleaders\copy\z@\vfil \kern-.61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hbox{$\m@th\bracedl$}\kern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dp\z@=\z@ \wd\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brackets above requires that the computer modern |cmex|</w:t>
      </w:r>
    </w:p>
    <w:p>
      <w:pPr>
        <w:pStyle w:val="PreformattedText"/>
        <w:bidi w:val="0"/>
        <w:jc w:val="left"/>
        <w:rPr/>
      </w:pPr>
      <w:r>
        <w:rPr/>
        <w:tab/>
        <w:t>font is loaded in font position~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ome new frames and several new brackes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frame.doc,v $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n frame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