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47588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20496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1739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78485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