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25528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12655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27627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14310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