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sen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hjelma on tarkoitettu helpottamaan 7+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hetyst T4 termina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kytet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elee tarvittavat perustiedot jonka jlkeen (F10) se 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taa 7+ koodauksen, sitten kutsuu T4n mukana tulevaa Sen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tehdkseen koodatuista tiedostoista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uksi se tuhoaa koodatut tiedostot joita ei en tarv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on tarkotettu ajettavaksi T4 phakemistossa. Se osa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nsa T4.INI, 7PLUS.EXE ja SEND.EXE tiedostot vaikka ne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kaan samassa hakemistossa. Riitt kunhan ne ovat joss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kumrityksen (PATH) osoittamassa hakemi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uistia on riittvsti voi 74SENDin ajaa T4:n DOS-gatewayssa(al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os ohjelma kenkkuilee ilman ptev syyt o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on muistia liian vhn kytettviss. Tarkasta silloin mu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tekee haluttaessa ensimmiseen 7+ tiedostoon (7PL tai P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atio-osan jonka automaattiset 7+ grabberit osaavat pur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 hyv ett ainakin Bulletiinijakeluun meneviin lhetyksiin IN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 tytetti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an 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see antamalla Y  7+info-kysymykseen. Kaikki mu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t tss kohdassa antava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ty nppin F9 jolla ohjelman voi keskeytt jos tulee katumap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lman ett mitn 7+ tiedostoa kehitetn/lhet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ND.EXEn uutta versiota jossa voi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ettvn messun tyypin (P tai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END     EXE        15,016 04-25-95   5:42p) tai uudemp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description for foreig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intended to use as helping tool when sending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d messages with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sk some questions first (some are called from T4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(F10) it starts 7PLUS.EXE to encode give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it calls SEND.EXE that will make messages from 7+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ly it will delete 7+ parts that no longer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run this program from the main directory of 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look T4.INI, 7PLUS.EXE and SEND.EXE and it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them also from other directories,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 into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enough memory you can run this program from T4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gareway (al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f this program has "Mysterious hickups" please check fir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have enough free ram to 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can add INFO description to first encoded part (.P01 or .7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nfo can be decoded by automatic 7+ gra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ould be nice to add info at least bulletin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place Y to 7+ INFO-line and fill rest of lines.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for this question will bring N to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F9 key to stop program running without doing/sen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+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supports only new version of SEND.EX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message type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END     EXE        15,016 04-25-95   5:42p) or la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===================== 7PLUS &amp; SEND for T4 ======================== @OH1KH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o send : Lhettetvn tiedoston polku ja nimi (esim.C:\T4\PUB\FILE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US options: 7plus.exe ohjelmalle annettava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 Type     : B (lhetettvn viestin tyyppi: Personaali/Bulleti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ALL      : Kutsu kenelle aiot em. tiedoston lhett (vastaanotta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BS       : V-ottajan kotiBoxi, koko osoite (esim OH1RBF.#POR.FIN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CALL       : OH1KH     (oma kutsusi, haetaan T4.INI /param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BBS        : OH1RBF    (oma Boxisi, haetaan T4.INI /param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+ info (Y/N): N   (li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nsimmiseen 7+osaan infotekst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+ includes  : Kuvaus 7+ lhetykse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 used: Mill ohjelmalla lhetys on pakattu (esim. pkzip 2.04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 system   : Laitteiston/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, jos ohjelma. (esim. PC /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of MSG: Lhettjn kutsu ja boxi (otetaan T4.INIst hierakia puuttu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 1     : Mahdolliset liskommentit riv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 2     : Mahdolliset liskommentit riv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/DN ARROWS rivin vaihto    ESC rivin tyhjennys         ENTER rivin hyvksy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KEYS    editoi rivi    DEL poistaa viim. merkin    F10   lopeta edit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aku  OH1KH @ OH1RBF.#POR.FIN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KO-25.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