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100965</wp:posOffset>
                </wp:positionV>
                <wp:extent cx="45783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4pt;margin-top:7.95pt;width:3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lehallintokeskus</w:t>
      </w:r>
    </w:p>
    <w:p>
      <w:pPr>
        <w:pStyle w:val="Normal"/>
        <w:rPr/>
      </w:pPr>
      <w:r>
        <w:rPr/>
        <w:t>PL 313</w:t>
        <w:tab/>
        <w:tab/>
        <w:tab/>
        <w:tab/>
        <w:tab/>
        <w:tab/>
        <w:tab/>
      </w:r>
      <w:r>
        <w:rPr>
          <w:b/>
        </w:rPr>
        <w:t>EA</w:t>
      </w:r>
    </w:p>
    <w:p>
      <w:pPr>
        <w:pStyle w:val="Normal"/>
        <w:rPr/>
      </w:pPr>
      <w:r>
        <w:rPr/>
        <w:t>00181 HELSINKI</w:t>
      </w:r>
    </w:p>
    <w:p>
      <w:pPr>
        <w:pStyle w:val="Normal"/>
        <w:rPr/>
      </w:pPr>
      <w:r>
        <w:rPr/>
        <w:t>Puhelin (09) 69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ioamatööriliikenteessä käytettävän automaattisen aseman lupahakem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09855</wp:posOffset>
                </wp:positionV>
                <wp:extent cx="6218555" cy="8047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804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8.65pt;width:489.6pt;height:63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Hakijan nimi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31445</wp:posOffset>
                </wp:positionV>
                <wp:extent cx="62185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0.35pt" to="482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Hakijan osoi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94615</wp:posOffset>
                </wp:positionV>
                <wp:extent cx="62185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45pt" to="482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Onko kyseessä ensihakemus, uusinta vai muutos? Mikä muuto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149860</wp:posOffset>
                </wp:positionV>
                <wp:extent cx="62185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8pt" to="482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seman tunnus (tai ehdotus tunnukseksi)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94615</wp:posOffset>
                </wp:positionV>
                <wp:extent cx="62185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45pt" to="482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Vastuullisen valvojan nimi, osoite, puhelinnumero ja asematunn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49860</wp:posOffset>
                </wp:positionV>
                <wp:extent cx="62185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8pt" to="482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Hakemusta koskeviin tiedusteluihin vastaa (nimi, osoite ja puh, jos eri henkilö kuin valvoja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113030</wp:posOffset>
                </wp:positionV>
                <wp:extent cx="62185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9pt" to="482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seman sijainti (kunta, kunnan osa, lähiosoite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3175</wp:posOffset>
                </wp:positionV>
                <wp:extent cx="62185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25pt" to="482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Aseman maantieteelliset koordinaatit asteina, minuutteina ja sekuntein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_____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_____’ _____” E</w:t>
        <w:tab/>
        <w:tab/>
        <w:t xml:space="preserve">_____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_____’ _____” 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149860</wp:posOffset>
                </wp:positionV>
                <wp:extent cx="621855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8pt" to="482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Kuvaus antennin sijoituspaikasta (esim. yleisradiomasto, asuinkerrostalon katto jne.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113030</wp:posOffset>
                </wp:positionV>
                <wp:extent cx="62185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9pt" to="482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Onko aseman sijoituspaikassa muita lähetinantenneja? Ken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3175</wp:posOffset>
                </wp:positionV>
                <wp:extent cx="621855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25pt" to="482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THK:n mastopaikkakoodi (jos tiedossa)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113030</wp:posOffset>
                </wp:positionV>
                <wp:extent cx="62185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9pt" to="482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seman käyttötarkoitus:</w:t>
      </w:r>
    </w:p>
    <w:p>
      <w:pPr>
        <w:pStyle w:val="Normal"/>
        <w:rPr>
          <w:sz w:val="22"/>
        </w:rPr>
      </w:pPr>
      <w:r>
        <w:rPr>
          <w:sz w:val="22"/>
        </w:rPr>
        <w:t>(  ) puhetoistinasema   (  ) postilaatikko/cluster    (  ) digipeater/node   (  ) majakka   (  ) muu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3175</wp:posOffset>
                </wp:positionV>
                <wp:extent cx="621855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25pt" to="482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Kuvaus asemasta, jolle lupaa haetaan. Erityisominaisuude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131445</wp:posOffset>
                </wp:positionV>
                <wp:extent cx="621855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0.35pt" to="482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3103245</wp:posOffset>
                </wp:positionV>
                <wp:extent cx="621855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44.35pt" to="716.4pt,2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3331845</wp:posOffset>
                </wp:positionV>
                <wp:extent cx="621855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62.35pt" to="734.4pt,2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sema toimii ____ eri taajuudella, joista kustakin erikseen on ohessa tekniset tiedot sisältävä</w:t>
      </w:r>
    </w:p>
    <w:p>
      <w:pPr>
        <w:pStyle w:val="Normal"/>
        <w:rPr>
          <w:sz w:val="22"/>
        </w:rPr>
      </w:pPr>
      <w:r>
        <w:rPr>
          <w:sz w:val="22"/>
        </w:rPr>
        <w:t>hakemuksen liitesivu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</wp:posOffset>
                </wp:positionH>
                <wp:positionV relativeFrom="paragraph">
                  <wp:posOffset>94615</wp:posOffset>
                </wp:positionV>
                <wp:extent cx="621855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45pt" to="482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Päiväys ja allekirjoit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76200</wp:posOffset>
                </wp:positionV>
                <wp:extent cx="621855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pt" to="482.4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Liitteet:</w:t>
        <w:tab/>
        <w:t>Taajuuskohtaiset tekniset tiedot ____ kpl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eruskartan lehti antennin sijoituspaikasta (vain ensihakemukset ja asemapaikan </w:t>
        <w:tab/>
        <w:t>muutokse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Hakemuksen täyttöohjei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Tätä lomaketta käytetään anottaessa lupaa radioamatööriliikenteessä käytettävälle automaattiasemalle (puhetoistinasema, postilaatikko, digitaalitoistin jne.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Radioamatöörimääräysten mukaan erikoislupaa tarvitaan, kun halutaan käyttää ilman radioamatöörin välitöntä valvontaa toimivaa asemaa. Jos asema on käytössä ollessaan välittömässä valvonnassa, erikoislupaa ei tarvi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Luvanhaltijan tulee olla rekisteröity yhdistys, jonka tarkoituksena on radioamatööritoiminnan edistäminen ja tukemin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 </w:t>
      </w:r>
      <w:r>
        <w:rPr>
          <w:b/>
          <w:sz w:val="22"/>
        </w:rPr>
        <w:t xml:space="preserve">Lupahakemukseen tulee </w:t>
      </w:r>
      <w:r>
        <w:rPr>
          <w:b/>
          <w:sz w:val="22"/>
          <w:u w:val="single"/>
        </w:rPr>
        <w:t>ehdottomasti liittää peruskartan (1:20 000) lehti, johon on merkitty lähetinantennin sijaintipaikk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Puhetoistinasemille myönnetään pääsääntöisesti RA- ja RU-alkuisia (VHF ja UHF), postilaatikkoasemille RB-alkuisia ja digitaalisille toistinasemille RD-alkuisia tunnuksen suffiksios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Kaikkien pyydettyjen tietojen huolellinen täyttäminen nopeuttaa hakemuksen käsittelyä merkittäväs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Hakemus pyydetään lähettämään Suomen Radioamatööriliittoon (PL 44, 00441 Helsinki), joka tarkistaa haettujen taajuuksien sopivuuden kansallisiin ja kansainvälisiin taajuussuunnitelmiin sekä toimittaa hakemuksen edelleen Telehallintokeskuksell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iite automaattisen radioamatööriaseman lupahakemukseen</w:t>
      </w:r>
    </w:p>
    <w:p>
      <w:pPr>
        <w:pStyle w:val="Normal"/>
        <w:rPr/>
      </w:pPr>
      <w:r>
        <w:rPr/>
        <w:t>Taajuuskohtaiset tekniset tie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2880</wp:posOffset>
                </wp:positionH>
                <wp:positionV relativeFrom="paragraph">
                  <wp:posOffset>109855</wp:posOffset>
                </wp:positionV>
                <wp:extent cx="6401435" cy="82302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82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8.65pt;width:504pt;height:64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7520</wp:posOffset>
                </wp:positionH>
                <wp:positionV relativeFrom="paragraph">
                  <wp:posOffset>109855</wp:posOffset>
                </wp:positionV>
                <wp:extent cx="635" cy="46640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8.65pt" to="237.6pt,3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09855</wp:posOffset>
                </wp:positionV>
                <wp:extent cx="635" cy="46640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65pt" to="360pt,3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Lähetys</w:t>
        <w:tab/>
        <w:tab/>
        <w:t>Vastaanotto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2880</wp:posOffset>
                </wp:positionH>
                <wp:positionV relativeFrom="paragraph">
                  <wp:posOffset>131445</wp:posOffset>
                </wp:positionV>
                <wp:extent cx="640143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0.35pt" to="489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toimintataaju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880</wp:posOffset>
                </wp:positionH>
                <wp:positionV relativeFrom="paragraph">
                  <wp:posOffset>94615</wp:posOffset>
                </wp:positionV>
                <wp:extent cx="64014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7.45pt" to="489.6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lähettimen ulostuloteho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40005</wp:posOffset>
                </wp:positionV>
                <wp:extent cx="73215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15pt" to="453.6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2880</wp:posOffset>
                </wp:positionH>
                <wp:positionV relativeFrom="paragraph">
                  <wp:posOffset>58420</wp:posOffset>
                </wp:positionV>
                <wp:extent cx="64014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6pt" to="489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kaistanleveys ja läheteluok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2880</wp:posOffset>
                </wp:positionH>
                <wp:positionV relativeFrom="paragraph">
                  <wp:posOffset>21590</wp:posOffset>
                </wp:positionV>
                <wp:extent cx="64014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.7pt" to="489.6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ntennin korkeus maanpinnasta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2880</wp:posOffset>
                </wp:positionH>
                <wp:positionV relativeFrom="paragraph">
                  <wp:posOffset>149860</wp:posOffset>
                </wp:positionV>
                <wp:extent cx="64014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1.8pt" to="489.6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tennin korkeus merenpinnas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2880</wp:posOffset>
                </wp:positionH>
                <wp:positionV relativeFrom="paragraph">
                  <wp:posOffset>40005</wp:posOffset>
                </wp:positionV>
                <wp:extent cx="640143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3.15pt" to="489.6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ntennin vahvistus pääkeilan</w:t>
      </w:r>
    </w:p>
    <w:p>
      <w:pPr>
        <w:pStyle w:val="Normal"/>
        <w:rPr>
          <w:sz w:val="22"/>
        </w:rPr>
      </w:pPr>
      <w:r>
        <w:rPr>
          <w:sz w:val="22"/>
        </w:rPr>
        <w:t>suunnassa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2880</wp:posOffset>
                </wp:positionH>
                <wp:positionV relativeFrom="paragraph">
                  <wp:posOffset>94615</wp:posOffset>
                </wp:positionV>
                <wp:extent cx="640143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7.45pt" to="489.6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ntennin pääkeilan suu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58420</wp:posOffset>
                </wp:positionV>
                <wp:extent cx="640143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6pt" to="489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ntennin polarisaat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2880</wp:posOffset>
                </wp:positionH>
                <wp:positionV relativeFrom="paragraph">
                  <wp:posOffset>21590</wp:posOffset>
                </wp:positionV>
                <wp:extent cx="640143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.7pt" to="489.6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siirtojohdon vaimennus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2880</wp:posOffset>
                </wp:positionH>
                <wp:positionV relativeFrom="paragraph">
                  <wp:posOffset>149860</wp:posOffset>
                </wp:positionV>
                <wp:extent cx="640143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1.8pt" to="489.6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lvitys aseman ohjauksen järjestämisestä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880</wp:posOffset>
                </wp:positionH>
                <wp:positionV relativeFrom="paragraph">
                  <wp:posOffset>76835</wp:posOffset>
                </wp:positionV>
                <wp:extent cx="640143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6.05pt" to="489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Tarkka selvitys liikenteen valvonna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2880</wp:posOffset>
                </wp:positionH>
                <wp:positionV relativeFrom="paragraph">
                  <wp:posOffset>76200</wp:posOffset>
                </wp:positionV>
                <wp:extent cx="640143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6pt" to="489.6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Perustelu aseman toiminnalle ja taajuuden käyttötarkoitus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er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1298"/>
        <w:tab w:val="right" w:pos="10042" w:leader="dot"/>
      </w:tabs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1298"/>
        <w:tab w:val="right" w:pos="10042" w:leader="dot"/>
      </w:tabs>
      <w:outlineLvl w:val="9"/>
    </w:pPr>
    <w:rPr/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4153"/>
        <w:tab w:val="clear" w:pos="8306"/>
        <w:tab w:val="right" w:pos="10042" w:leader="dot"/>
      </w:tabs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6:50:00Z</dcterms:created>
  <dc:creator>Norbert Kelzenberg</dc:creator>
  <dc:description/>
  <dc:language>en-US</dc:language>
  <cp:lastModifiedBy>Kelzenberg Riitta</cp:lastModifiedBy>
  <cp:lastPrinted>1998-10-16T11:20:00Z</cp:lastPrinted>
  <dcterms:modified xsi:type="dcterms:W3CDTF">1999-11-12T06:50:00Z</dcterms:modified>
  <cp:revision>2</cp:revision>
  <dc:subject/>
  <dc:title>Telehallintokeskus</dc:title>
</cp:coreProperties>
</file>