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H-PC                         - 1 -                          SHW-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SH-PC SSTV -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G.Szabados-H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e Rechte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dies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H-PC ist ein Programm zum Senden und Empfangen von SSTV (S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-Television) Bildern. Das Programm ist keine eier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lmilchsau, also kein Multimode-Dekoder f�r FAX/RTTY/PACTOR/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ausschlie�lich f�r den SSTV Betrieb konzip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tz des minimalen Hardwareaufwandes bietet es eine sehr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qualit�t. Die �bersichtliche Bedienoberfl�che und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enung erleichert den Einstieg in diese aufregende Betriebs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wichtigsten Eigenschaf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terst�tzt alle bekannten farb- und S/W Mo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arbeitet BMP und TIF Grafik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n�tigt nur ein einfaches Komparator-Modem (2 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s zu 16 Mio. Farben durch VESA-Kompatibili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chtzeit-Digitizer-Unterst�tzung (VD-7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trennte Fenster f�r Sendung und Emp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fische Benutzeroberfl�che mit 3D-Effek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C und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ben�tigt einen  MS-DOS-PC mit mindestens 6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ptspeicher und eine SVGA Grafikkarte mit VESA-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ohlen wird jedoch mindestens ein Rechner der AT-Klas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86-DX Prozessor (oder  Nachfolgetypen). Die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 die VESA-Modi 272, 273 oder 274 unterst�tzen. Die Farb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ung betr�gt bei Modus 272 32.000, bei 273 64.000 Farb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Modus 274 16 Mio. Farben. Unterst�tzt die Grafikkarte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, wird automatisch die bestm�gliche Aufl�sung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eignen sich auch die relativ preiswerten True-Color VGA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1MB Speicher (ET-4000, Cirrus-Logic usw, m�glichst VLB).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ine �ltere VGA-Karte mit 512 Kbyte Speicher besitz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versuchen, vor dem Start vom GSHPC den beiliegend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en VESA-Treiber "UNIVESA" zu laden. Tests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s haben gezeigt, da� die Geschwindigkeit der VGA-Karte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�e Rolle spielt. Daher empfehle ich VGA-Karten mit VLB-B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en. Vor allem die 128-Zeilen Modi, die als Vollbild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 werden, sind sehr zeitkritisch, da hier jeder Bildpunkt zw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n Bildspeicher geschrieben werden mu�. Ist beim Empfang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zilloskop oder die Spektrumanzeige eingeschaltet, mu� der PC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e Bildpunkte darstellen.  Keine Einschr�nkungen gibt e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einem 486-DX 33 Mhz + VLB-VGA-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2 -                          SHW-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odem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ben�tigt das sog. V.24 Komparator-Interface, auch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ndardmodem" oder "Einfachmodem" bekannt. Empfohlen wird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esserte Version mit zwei Operationsverst�rkern und Offsetabglei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Anhang-1 befindet sich der Stromlaufplan der von mir benutzt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ohlenen Schaltung mit Angabe der Bezugsm�glichk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Video Digiti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unterst�tzt die Digitizerkarte VD-720. Die Karte ist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a. PHYTEC Me�technik GmbH zu beziehen, sie kostet ca. 400 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D-720C: (Typ-FG0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TEC GMBH Me�techni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-Koch Str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129 Mainz. Tel.: 06131/9488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igitizer-Karte mu� nicht unbedingt installier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ieren Sie das komprimierte File GHHPCZIP.EXE in das Verzeichn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 Sie das Programm starten wollen, z.B: c:\afu\sstv\gshpc\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eingepackte File entpackt sich nach dem Starten, das Zip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gel�s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(nach dem Entpacken der Lieferdisket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PC.EXE       SSTV Konverter-Program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SA.EXE     VESA-Emulationsprogramm (TSR-Prg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MOD.EXE     Listet die unterst�tzten VESA-Modi der VGA-Karte au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TEST.EXE     Testprogramm f�r VGA-Kar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.BAT        Batchfile zum Starten von GSHPC, incl. Rufzei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PC_D.DOC     Bedienanleitung f�r das SSTV Programm (deuts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PC_E.DOC     Bedienanleitung f�r das SSTV Programm (englis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S_D.DOC     Beschreibung der SSTV-Modi (deuts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S_E.DOC     Beschreibung der SSTV-Modi (englis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SA.DOC     Beschreibung des VESA-Treibers (englis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-Bild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TXT.TXT      Beispeildatei (ASCII) zum Erstellen von Textdatei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XT.TXT      Beispeildatei (ASCII) zum Erstellen von Textdatei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BMP      24-Bit BMP-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U.TIF        24-bit TIFF-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TLE.BMP     8-Bit Color-Map BMP-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AGEI.TIF     8-Bit Color-Map TIFF-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.BMP        Bedienoberfl�che in 24-Bit BMP-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3 -                          SHW-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empfiehlt sich vor dem ersten Start, das Konfigurations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_DEF.CFG zu l�schen. Die im File gespeicherten Verzeichnis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nicht eingerichtet sind, k�nnen das Starten des Program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Scheitern verurte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wird gestartet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GSHPC DL1XXX  &lt;retrun&gt;             ; falls kein Leerzeichen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GSHPC "DL1xxx  op: Name" &lt;return&gt;  ; wenn Leerzeichen i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�bergabe des Rufzeichens ist optional, es wird am Anfang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es eingebl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das Programm nich hochkommen, �berpr�fen Sie ob al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handen sind, und ob die VGA-Karte wirklich VESA-kompatibel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! Viele VESA-Karten bzw. VESA-Treiber enthalten leider Feh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�u�ert sich meist darin, da� Grafikmodi gemeldet werden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der Karte gar nicht verf�gbar sind. Sie k�nnen die mitgelief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programme benutzen, um Ihre VGA-Karte zu testen. Falls kein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-Modi unterst�tzt wird, laden Sie vor dem Start den UNIVES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iber. Lesen Sie vorerst bitte die Beschreibung "UNIVESA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Probleme auftreten, versuchen Sie vorerst die nicht ben�tig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iber (CD-ROM, Soundblaster, EMM etc.) und TSR-Routinen zu entfer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das Programm von einer "clean" DOS-Diskette zu 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ienu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wird durch Men�s und Funktionstasten bedient. Die Men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sen sich durch die Anfangsbuchstaben anw�hlen. Innerhalb der Men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das Auswahl-Fensterchen mit den Cursor-Tasten, Page-up/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ert werden. Die ausgew�hlte Funktion oder ein Pfadwechs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erst beim abschlie�enden Dr�cken der Return-Taste durch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llen Sie die angew�hlte Funktion nicht ausf�hren, k�nnen Sie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 durch Dr�cken der ESC-Taste verlassen. Von den meisten Men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kann das Nachbarmen� durch TAB (nach rechts) oder Shift-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ch links) errei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4 -                          SHW-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Mode  Martin M1      | DL4SAW SSTV Konverter | Version: SHW 1.00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-------+-------+-------+-------+-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Mode | Load  | Save  | Fill  | Paint | Word  | Tx ##| Hold | Rx ##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-------+-------+-------+-------+-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TX window  PICTURE.TIF       |     RX window  PIC_0001.BMP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+------+------+------+------+------+------+------+------+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/osc/| conf.| F-run| VIS  | Fsave| Tx&lt;Rx| Tx&gt;Rx| Zoom+| Scope|Exi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1 ##| F2 ##| F3 ##| F4 ##| F5 ##| F6   | F7   | F8   | F9 ##| F1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4 -                          SHW-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:   SSTV-Modus w�hlen (default = Martin-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   Das Textfile "norms.doc" bietet eine  �bersicht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TV-Normen. Auf die sog. "quasi"-Modi (z.B. Martin-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ttie-2) habe ich bewu�t vezichtet. Die Horizontalaufl�s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r Modi ist schlechter als die Vertikalaufl�sung, da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 sie von dem menschlichen Auge als weniger angeneh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f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:   Bilder in BMP, TIFF oder TXT-Format La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map-Format Bilder  m � s s e n  die Filename-Erweiter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x.BMP", TIFF-Format Bilder "xx.TIF"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 BMP-Format Bilder werden z.Zt. nur die 8-bit (Col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) und 24-bit RGB Formate (ohne Kompression) 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 TIFF sehr viele "Dialekte" kennt, mu�te ich die Impl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ierung auf die meistverbreiteten Versionen beschr�nk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k�nnen TIFF Bilder nur in "INTEL"-Format, und nur 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sammenh�ngender Planarkonfiguration bearbeitet wer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,G,B Bildinformation in einem Bild). Die Bilder wer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m Laden automatisch in das TX-Fenster eingepa�t, wob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Seitenverh�ltnis des Bildes unver�ndert bleibt.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ale Bildgr��e ist 1000 x 800 Bildpunkte. Abgespeich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d immer in 24-bit TIFF oder BMP Format, Filegr��e c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0 Kilobyte. Oft gesendete Bilder sollten mit einem Grafi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 (z.B. Corel-Draw) in Color-Map Format komprimi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. So ben�tigt das Bild mit der Gr��e von 320 x 2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punkten nur ca. 70 Kbyte Platz auf der Festpla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 k�nnen auch Textfiles gelesen werden, welche die Filenam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weiterung ".TXT" haben. Diese Files k�nnen mit einem AS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editor erstellt und ge�ndert werden. Es befinden sich zw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erfiles auf der Liefer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:   Bilder speiche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 Laufwerk und Pfad 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 TIF oder BMP w�hlen. Soll das Bild unter der ang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igten Auto-Nummer abgespeichert werden, dr�c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e die Return-Taste. Andernfalls kann ein beliebi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(bis auf 8 Zeichen) eingegeben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utzen Sie ESC zum Abbrechen der Save-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 kein Filename angegeben wurde, werden die Files autom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sch durchnummeriert, beginnend mit PIC_0001.BMP bz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_0001.TIF. Die Auto-Nummer, sowie die Load- und Sav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zeichnisse werden beim Verlassen des Programmes in d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nfigurationsfile "mode_def.cfg" abgespeichert und be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�chsten Programmstart wiederhergestellt. Siehe auch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-Save Funktion "F5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5 -                          SHW-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:   Testbilder:  Folgende Testbilder stehen zur Auswah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rautreppenbi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arbbalkenbi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estbild f�r Farbaufl�su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itterbild mit Farbbalken- und Grautreppenmus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estbild f�r Bildaufl�su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Hintergrundbild, Farbe einstellbar durch die 3 Farb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omponenten (RG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:  Malfunktion. Das TX-Fenster kann nachtr�glich mit der M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�bermalt werden. Voraussetzung: Maus-Treiber ist install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:   Beschriftung des TX-Fensters mit Text (16 x 8 Zeich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Funktionen im Editiermod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ursor, Page-up, Page-down, Home, &lt;-,-&gt;  Pos-1, 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AB    Wechsel zum Farbeinstellungsmo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lt-C  Text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lt-I  Rufzeichen ab Cursorposition einblenden (nur wen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s Rufzeichen beim Programmstart angegeben wur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trl-Return  Text in das TX-Fenster kop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Funktionen im Farbeinstellungsmod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ursror-Tasten:  Einstellen der Vordergrund- bz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ntergrundfarbe  (RGB-Komponen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age-up/Page-down: Wechseln zwischen Vordergrund-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intergrundfarben-Ein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ie Zeichen k�nnen auch "transparent", ohne Hintergr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das TX-Fenster kopiert werden. Dazu mu� man eine 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ntergrundfarben (egal welche) vorerst auf "0" stell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chlie�end die Cursor-Down Taste noch einmal dr�ck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"_" Zeichen zeigen an, da� der Hintergrund abgescha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AB    Wechsel zum Texteingabemodu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TRL-Return:  Kopieren des Textes in das TX-Fe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IEBSA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:   Senden im voreingestellten SSTV-Mod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x-Taste einmal dr�cken; Bild wird nur einmal gesend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-LED leuchtet ge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x-Taste nochmals dr�cken; kontinuierliches senden, TX-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uchtet r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6 -                          SHW-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fortiges Abbrechen der Sendung;  ESCAPE-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as Dr�cken aller anderen Tasten f�hrt zum Abbrechen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ung am Ende des Bildes, TX-Led leuchtet ge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d:  Standby (Basiszustan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  Alle Funktionen und Funktionstasten sind w�h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:   Empfangen im voreingestellten SSTV-Mod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x-Taste einmal dr�cken; kontinuierliches Empfangen, RX-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uchtet gr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x-Taste noch nochmals dr�cken; Abbruch des Empfangs am En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 Bildes, die RX-LED leuchtet ge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as Dr�cken aller anderen Tasten f�hrt zum sofortigen Abbr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Empfangsfunktion. Ausgenommen sind die nachfolgend b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riebenen Funktionstasten F1/F2/F3/F4 und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d und Zeilensynchronis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F1 H-Res: Horizontal-Reset / Suchen vom SSTV-Mod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ch dem Start sucht das Programm nach Synchronimpulsen e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chend dem voreingestellten SSTV-Modus. Ist das Sig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k verrauscht, oder wurde nicht der richtige SSTV-Mod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gestellt, leuchtet die F1-LED gelb, der Bildempfang w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ht gestartet. Durch Dr�cken der F1-Taste kann das Suc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ch dem richtigen SSTV-Modus gestartet werden. Die F1-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uchtet w�hrend des Suchens rot. Wird der richtige Mod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funden, schaltet sich das Programm automatisch zu 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ktierten Modus und f�ngt an das Bild zu schreiben.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-Led leuchtet dann gr�n. Nach einer Fehlsynchronis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er beim starken Schr�glauf kann eine Neusynchronisieru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 Bildes durch ein wiederholtes Dr�cken der F1-Taste 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wungen werden. W�hrend des Einsynchronisierens leuchtet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-LED ge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 mehrere SSTV-Modi die gleiche Horizontalfrequenz hab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bt es leider einige Einschr�nkungen beim automatischen Modu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chsel. Das Programm kann nicht unterscheiden zwisch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Martin-1  und Martin-3    (springt zu M-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cottie-1 und Scottie-3   (springt zu S-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32s S/W   und 16s S/W     (springt zu 32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30s SC-2  und 60s SC-2    (springt zu SC-2 60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12s S/W   und 24s S/W     (springt zu 24s S/W Rob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sogenannten "Quasi-Modi" (256-Zeilen-Modi mit geri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aufl�sung) f�hren zum Wechsel in den jeweili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-Zeilen Modus (wenn vorhan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 dieses Verfahren je nach St�rungen auch etwas l�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uern kann, ist das Absprechen des SSTV-Modus, -im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n es m�glich ist-, vorzuzi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7 -                          SHW-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F2 V-Res: Vertikal-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Empfangszeiger springt zu der ersten Zeile, gleic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itig wird eine Neusynchronisation angesto�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F2-LED zeigt den Ausl�ser des vertikalen R�cksetze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ED-Aus;  Ruhestand / manuelles R�cksetzen durch "F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ED-gr�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as VIS-Signal wurde mit Parity-Fehler empfang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STV-Modus ist in GSH-PC nicht vorhand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Keine VIS-Kodierung im vert. Synhron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ED-ro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s Bild wurde durch ein g�ltiges VIS-Signal in ein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eren SSTV-Modus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ED-gel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�ltiges VIS-Signal empfangen worden, f�hrte aber nic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um Wechsel des SSTV-Modus. Enweder war VIS ("F4") au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schaltet oder GSH-PC war schon im richtigen SSTV-Mo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F2-LED schaltet sich nach der 10. Zeile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STA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: Schr�glaufkorrektur  / Nur vom HOLD-Zustand aufrufbar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wohl der PC-Timer als Zeitbasis f�r die PC-Uhr dient,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 Genauigkeit des Oszillators reicht meistens ni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, um die Bilder ohne Schr�glauf zu empfangen. Da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zeit- und Wiederanlaufstabilit�t relativ gut ist, k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Ungenauigkeit des Oszillators mit der Software korrigi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. Dazu mu� die hier beschriebene "Schr�glaufkorrektu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mal in Martin-1 Modus durchgef�h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ild in Martin-M1 empfang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Schr�glaufkorrektur durch Dr�cken von F1 aktivier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Die eingeblendete rote vertikale Linie mittels Cursor-Tas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llel zu einer schr�gen vertikalen Linie bring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Ctrl-Retrurn: Korrektur abge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Ctrl-D k�nnen die urspr�nglichen Werte (Lieferzustand) wie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gestellt werden. Die ESC-Taste bricht den Abgleichvorgang a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hne �nderung der Konfigurations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in Martin M-1 durchgef�hrt, wirkt die Einstellung auf a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, d.h. nach dem Abgleich k�nnen alle SSTV-Modi ohne Schr�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uf  empfangen und gesendet werden. Sollte jedoch f�r 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s eine geringf�gige individuelle Korrektur n�tig sein, k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auch im jeweiligen Modus durchgef�hrt werden. Diese E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llung wird gespeichert, hat aber keine R�ckwirkung auf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eren Mod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8 -                          SHW-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chten Sie, da� f�r das Empfangen von alten "normal" Mo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z.B. s/w 8-16-32s) in Free-Run Modus eine spezielle Abgleic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glichkeit vorgesehen wurde, die w�hrend des Empfanges "onlin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chgef�hrt werden kann (Cursor-up, down, &lt;-, -&gt;). Diese E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llung wird jedoch nicht abgespeichert und wird beim n�chs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swechsel oder beim Dr�cken der "End/Pos-2" Taste r�ckg�ng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macht. (Siehe noch 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: Konfiguration �nd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gew�nschte Parameterfeld kann mit Cursor-Up und Cursor-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ten ausgew�hlt werden. Benutzen Sie die Cursor-rechts-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-links-Tasten, um die einzelnen Parameter einzu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gende Paramter k�nnen ver�nder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Addresse der zu benutzenden COM-Schnittstel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stellbar: COM-1  bis COM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SSTV Ausgangssignal �b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C-Lautsprec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xD-Pin der in Punkt-1 ausgew�hlten COM-Schnittstel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C-Lautsprecher und TxD-Pin der COM-Schnitt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PTT-Steueru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ber RTS-Pin der in Punkt-1 ausgew�hlten COM-Schnittst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Graustufenheader am Anfang des SSTV-Bild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us:  Header wird nicht eingeblend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in:  Header wird eingebl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Pfadanzeige f�r die Load und Save Men�s ein/ausschalt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us:  Pfadanzeige wird nicht eingeblend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in:  Pfadanzeige wird eingebl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Fast-Save Funktion ein/ausschalt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us:  Fast-Save (F5) gesper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in:  Fast-Save freigegeben. Die F5-Taste wird erst dan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ktiv, wenn ein Pfad und Bildfile-Typ (TIF/BMP) ei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stellt wurde. Die F5-LED leuchtet dann gr�n. D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�cken dieser Taste startet das Speichern des Bil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 RX-Fenster unter der aktuellen Autosave-N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Ctrl-D k�nnen die fest vorbesetzten Werte (Lieferzusta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gestellt werden. Dabei werden die Autosave-Nummern f�r T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 BMP Bilder auf PIC_0001 zur�ckgesetzt. Die ESC-Taste bri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 Parametriervorgang ab, ohne �nderung der K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: F-Run  Free-Run Modus ein/ausscha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neuen SSTV-Modi wie z.B. die  Martin-Modi k�nnen n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_Run empfangen werden, die F3-LED kann in diesen Modi nic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9 -                          SHW-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 von den Vorteilen des ungest�rten Bildempfanges, �hnlich w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 FAX, zu profitieren, wurden neue SSTV_Modi eingef�h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, auch als Free-Run Modi genannte �bertragungsverfah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rtin, Scottie, SC-2 Modi) vereinen sich die Vorteile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und SSTV. Da die SSTV-Zeilensynchronimpulse beibeha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urden, kann der Empf�nger ohne Probleme auch in der Mitte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des ein- bzw. nachsynchronisiert werden. Das Bild wird 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fang des Bildes einsychronisiert, dann l�uft der Emf�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i, abgekoppelt von den empfangenen Synchronsignalen. Vorau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zung ist, da� Sender und Empf�nger mit einem sehr stabi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zillator ausgestatte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ch die �lteren SSTV-Modi (S/W und ROBOT) k�nnen freilauf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fangen werden, vorausgesetzt, die Gegenstation sendet gena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der gleichen Geschwindigk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lte die Gegenstation nicht genau mit der gleichen Geschw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keit senden, kann der Schr�glauf w�hrend des Empf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nline" mit folgenden Tasten korrigier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Grob nach links :    "UP"   Ta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Grob nach rechts:    "DOWN" Ta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Fein nach links :    "&lt;-"   Ta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Fein nach rechts:    "-&gt;"   Ta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Urspr�ngliche Werte: Pos-1/Home oder Pos-2/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Einstellung geht beim Wechseln des SSTV-Modus und be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lassen des Programmes 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: Moduswechsel durch VIS-Signal freigeben/sper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le SSTV-Sender benutzen das VIS-Signal, um den Empf�nger 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fang des Bildes in den richtigen SSTV-Modus zu setzen. Dab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d ein 300 ms langes Synchronsignal mit einer mittle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z von 1200Hz ausgestrahlt. Dieses Signal wird mit ein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-Bit Digitalkode um +/- 100Hz moduliert. Siehe weitere In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onen im File "NORMS.DOC". Das Starten vom Bild auf das V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hat gewisse Vorteile: keine einzige Zeile geht am Anfa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 Bildes verloren. Die erste Zeile kann allerdings durch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schaltvorgang etwas gest�rt werden (Farbstreif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: FSave: Fast-Save Funk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Fast-Save Funktion erm�glicht das Abspeichern des Bil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 RX-Fenster unter der Autosave-Nummer, ohne das Save Men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zuw�hlen. Diese Funktion mu� durch folgende Schritte aktivi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ast-Save im Konfigurationsmen� (F2) freigeb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ave Men� aufmach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aveverzeichnis w�hl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ldformat TIFF oder BMP einstell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ave Men� durch Dr�cken der ESC-Taste verlass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F5-LED signalisiert, da� die FSave Funktion "scharf" 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m anschlie�enden Dr�cken der F5-Taste wird das Bild im RX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nster unter der aktuellen Autosave-Nummer abgespeichert,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save-Nummer wird erh�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- 10 -                          SHW-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: TX&lt;&lt;RX  kopiert Rx-Fenster in Tx-Fen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: TX&gt;&gt;RX  kopiert Tx-Fenster in Rx-Fen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: RX-Fenster vergr��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Funktion dient nur zum Betrachten des Bildes, das Dr�c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er Tasten f�hrt zum Wiederherstellen des Grundmen�s. Dab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ht z.Zt. der Inhalt des TX-Fensters 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8  TX-Fenster vergr��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Funktion dient nur zum Betrachten des Bildes, das Dr�c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er Tasten f�hrt zum Wiederherstellen des Grundmen�s. Dabe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ht z.Zt. der Inhalt des RX-Fensters 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8: Kamerabild anzeigen und Einfrieren des Bild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rstes Dr�cken der F8-Taste: Zeigt das bewegte Videobi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/W an. Die Bildwiederholfrequenz ist von der Geschw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keit des PCs abh�ngig: ca. 3 Bilder/s bei 486DX-40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rneutes Dr�cken: Das letzte Bild wird eingefror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Farbaufl�sung des digitalisierten Bildes betr�gt ma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Mio-Far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: Scope  Abstimmhilfe, mit zwei Anzeige-Mod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ED ist ausgeschaltet:  Keine Anzeige des Videosign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ED ist gr�n; Das Videosignal wird antstelle der Version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mer als Frequenzspektrum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ED ist gelb; Zeigt das SSTV Videosignal in Echtzei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Videosignal mu� mit dem Abstimmknopf des Empf�ngers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gestellt werden, da� der Videoinhalt zwischen 1500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00 Hz liegt. Nur dann ist die richtige Einsynchron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 Bildes gew�hrleistet.  Ca. +/- 100 Hz Abweichung wi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h tole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 ist anzumerken, da� diese Anzeige eine zus�tzlic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astung f�r die CPU darstellt. Bei langsameren Prozesso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 bei 128 Zeilen S/W, bzw. ROBOT-Modi kann dieses zu ei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intr�chtigung des Bildes 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: Exit:  Verlassen das Program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e Fenster m�ssen vorher geschlossen werden. Die eingestell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nfiguration wie z.B. SSTV-Modus, aktuelle Load- und Sav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zeichnisse, Mono-Modus, Scope-Modus, usw. werden im Konfig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sfile "mode_def.cfg" ab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11 -                         SHW-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chr�nkungen dieser Ver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asisadresse der Digitizerkarte fest auf 300 eingestell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kannte, aber noch nicht behobene Feh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�rstreifen beim Dr�cken von Ctrl-C und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bleme beim Laden und Speichern der Bilder bei n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riebsbereiten Laufwerken. Dies f�hrt zwar nicht unbedin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m Absturz, trotzdem rate ich ab, die Laufwerke A: und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r Speicherung von Bildern zu be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32-bit VGA-Karten (z.B. mit PCI-Bus) funktionieren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ei ET4000 VGA-Karten sollte der UNIVESA Treiber vor dem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 Programmes gelad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H-PC                         - 12 -                         SHW-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leingedruckt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ftung und Copyrightbestimm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Copyright liegt ausschlie�lich beim A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pl.-Ing.(FH) G. Szabados-Hann   DL 4 S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Z�ndh�tle 7a   76228 Karlsru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./Fax.: 0721 / 47-53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nutzung der Software ist f�r nichtkommerzielle Zwec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.B. Ameteurfunk) kostenlos. Das Programm darf f�r solche Zwec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ne besondere Erlaubnis benutzt, kopiert und an Dritte weiter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en werden. Achten Sie darauf, da� Sie f�r die Weitergabe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ntstandenen Selbstkosten, also nicht mehr als ca. DM 6.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l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f�llt Ihnen das Programm, k�nnen Sie es beim Autor registr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sen, indem Sie einen Verrechnungscheck oder Eurocheck �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M 50,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ie oben angegebene Adresse schicken. Dadurch ergeben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Sie folgende Vorte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ie bekommen die aktuellste Ver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ie erhalten zuk�nftig Nachricht von Updates und Neuigkei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ie unterst�tzen die Weiterentwicklung des Program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erbliche Nutzung sowie die Weitergabe der Software als Bei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SSTV Modem-Hardware, oder der kommerzielle Vertrieb von Sh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-Handlers bedarf der schriftlichen Erlaubnis des A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ist sorgfaltig gepr�ft worden, trotzdem ist es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zuschlie�en, da� noch einige "Bugs" entdeckt werden 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werden keinerlei Funktionen oder Funktionalit�ten garan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 �bernehme keinerlei Haftung f�r direkte, indirekte, als Fol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tretende Sch�den, die durch die Benutzung dieses Program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tehen. Sie benutzen das Programm auf eigene Gefa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Verbesserungsvorschl�ge und Hinweise auf Fehler bin ich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kbar, bevorzugt schriftlich oder per FAX.  Auch wenn die Brie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einzelnen beantwortet werden, werden die Probleme bei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Version ber�cksich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 Spa�, 73'dx   G.Szabados-Hann DL4S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n dieser Beschreibung verwendeten Namen von Firmen, Produk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en nur die Funktion dieser Software veranschaul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BM-PC: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S-DOS: ist ein Warenzeichen von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rtin-Modi sind eine Entwicklung von Martin H. Emmerson /Eng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C-1 und SC-2 sind Warenzeichen von Volker Wraase in Ki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e Scottie Modi sind von GM3SBC entwickelt wo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H-PC                   Anhang - 1/1                         SHW-1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essertes Komparator-Interface, f�r optimale Bildqualit�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hier abgebildete Schaltung (ohne Offsetregler und TxD-Anschlu�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 v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6SN Klaus-J Sauva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 Gr�tchen 3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146 W�rselen-Barden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gen 55,00 DM (incl.Porto) bestellt werden (Preis 19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Jumper  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-Level         10K     10K                   o----&gt; Speak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+--####-+--####-----------------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1uF  |         |       |                        o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----||---&gt;U 10K    ===     ===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-Mic.    |         |4n7    |4n7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+-       -+-     -+-     47uf      1N4148    |     RS-2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---||-----+---|&lt;|---+ |     9.p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+    |         | |     SUB-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k               +-------+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####-------+       |       | MC-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|   47k U       | 1458/2  | +--o (3) Tx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1uF   4k7  |  +----\     | 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---||---####--+--|-     \   |  1K   |     +-+--\      +----o (4) D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o-            | OP-1  &gt;--+--####-------|-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gang       +---|+     /           |     | OP-2  &gt;--------o (6) DS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+----/         50K U&lt;----|+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k7 U    MC-1458/1  Offset |     +-+--/        +--o (7) 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U 47k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+-                     |       |           |  o (5) G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    |       |  1N4148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---||--+-------+----|&gt;|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-PTT                          47uF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--------------\|     2k2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pn |-----####--------|&lt;|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|                1N4148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+-                                    |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d-1:  Schaltbild des Modem-Inte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-1 arbeitet als Verst�rker/Begrenzer, OP-2 als Kompa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f�r den OP ben�tigte Versorgungsspannung wird �ber DTR (+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RTS (-) bezogen. Das Programm setzt diese Ausg�nge entsprech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S wird, wenn es so parametriert wurde, f�r PTT-Steuerung benutz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iesem Fall wird RTS beim Senden auf (+) geschaltet. TxD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Sendebetrieb das SSTV Rechtecksignal liefern. Dazu mu�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ermen� der "Modulator" auf "COM_x TxD" einge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Empfang ist es sehr wichtig, da� das Rechtecksignal am DS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ang 100% symmetrisch ist. Abgeglichen werden kann mit Hil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in das Programm eingebauten Oszilloskopfunktion (F9), in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Offsetregler, beim Empfang von einem starken Signal, z.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eiffton, auf minimale Welligkeit abgeglichen wi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H-PC                   Anhang - 1/2                         SHW-1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weiterentwickelte Komparator-Interface ohne Abgleichreg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Autor hat auf Anregung von DL4NAJ die Schaltung weiterentwicke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empfiehlt die oben beschriebene Schaltung so zu modifizier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 Operationsverst�rker wird der Doppel-OP CA-3240 eingesetzt. Die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 hat einen sehr geringen Offsetfehler, daher kann das Offset-A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eichpoti wegfallen. Zus�tzlich wurde die Eingangsschaltung du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n Begrenzer gesch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Jumper  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-Level         10K     10K                   o----&gt; Speak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+--####-+--####-----------------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1uF  |         |       |                        o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----||---&gt;U 10K    ===     ===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-Mic.    |         |4n7    |4n7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+-       -+-     -+-       47uf    1N4148    |     RS-2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x1N4148                         |---||---+---|&lt;|---+ |     9.p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|&lt;|-|    22K      1M                 +  |         | |     SUB-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-####-+--####-------+           |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|&gt;|-|         |             |           | CA-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22K     |  CA-3240/1  |           | 3240/2  | +--o (3) Tx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+----\     |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+--|-     \   |   1K    +-+--\      +----o (4) D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uF (bipolar)   | OP-1  &gt;--+--####---|-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||-------+--|+     /             | OP-2  &gt;--------o (6) D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+----/     |--####---|+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1K            U 22K             1K    +-+--/        +--o (7) 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|               |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--+              -+-                        |           |  o (5) G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+     |  1N4148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---||---+----|&gt;|----+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-PTT                                 47uF         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--------------\|     2k2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pn |-----####--------|&lt;|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|                1N4148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+-                                    |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d-2:  Schaltbild des modifizierten Modem-Inte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Programm arbeitet auch mit dem sehr verbreiteten Hamcom-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sollte allerdings der Operationsverst�rker (741 o.eq.) durch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-kompatiblen CA-3140 ersetzt werden. Dieses ist die Single-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des CA-324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