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-UP.DOC Release 1.40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S-UP (c) Joe Kasser, G3ZCZ, 1991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e Kasser G3ZCZ/W3      ____|__     |   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B 3419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ver Spring, Md. 20918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(301) 593 6136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BS (301) 593 9067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jkasser@capaccess.org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is distributed as a Shareware product. You may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and share the product for non commercial use,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s, classmates, associates and radio hams. If you decid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duct, you are asked to become a registered user by comp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gistration form and sending it, and $35.00 (drawn on a US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) or equivalent in foreign currency to the author. Mast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isa are accepted if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on receipt of your registration, you will receive one fre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, telephone and mail (electronic and regular) support. Plea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use packet radio mail for commercial messages, or eve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may be construed as such by individual SYSOPS through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 the messages may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duct may not be sold or distributed with anothe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the express written permission of Joe Kasser, G3ZCZ. J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sser, G3ZCZ will only support unmodified copies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mments and suggestions for changes are however welcom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the first to suggest a change that is implement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ent a complimentary copy of the disk with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uropean Radio Amateur users may register (24.00 Pounds Ster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T) and obtain support from Terry Dansey at ReadyCrest Ltd., PO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5, Chatham, Kent, ME5 9DL, England. ReadyCrest Ltd., accepts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s (Access, Visa, MasterCard and Eurocard). Telephones: Voice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)634-687168, FAX 44 (0)634-687178, Data (BBS) 44 (0)634-2009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tential Commercial and Educational Institution User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 Joe Kasser directly for modifications and/or details of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 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Capabilities of WHATS-UP 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Program Requirements 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Packet Link Quality Measurements 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Copying Non-packet Telemetry 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Obtaining Updates 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 Limit Checking 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7 Radio Control 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8 Using Different Terminal Units and TNCs 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1 PK-232 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2 KAM 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3 MFJ-1278 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4 TNC1, TNC2 and PK-88 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5 PK-900 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6 DSP-232 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9 Upgraders Note Incompatibility 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0 Logging Notes 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1 SAREX/MIR automatic connect/digipeat mode 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2 Self contained CW terminal 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3 Parallel port Interface 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4 Equipping yourself for OSCAR 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Customization 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Bringing WHATS-UP up for the First Time 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Editing the Configuration File 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Starting the program 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Default 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User Chosen spacecraft 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3 Custom Mode 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Screen Areas 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Setting Up Customized Display Pages 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5.1 Customizing Analog Telemetry Chann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isplays 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5.2 Customizing Status Telemetry Chann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isplays 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5.3 Customizing Packet Header Displays 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Modes 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Standby Mode 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Interactive Mode 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Real Time Mode 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Orbital Dynamics Mode 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Playback Mode 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(Data) Extraction Mode 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Mutual Visibility Mode 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Audio Warnings and Orbit Data Displays 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Autotrack 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Menus 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Function Keys 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FK 1 Capture to disk Toggle 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1.2 FK 2 Type of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gineering Units/Raw Byte Toggle 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3 FK 3 Select display page 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4 FK 4 Change Doppler frequency display 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5 FK 5 Display MH list 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6 Alt-B send a 'Break' to the TNC 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7 Alt-C connect to another packet station 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1.8 Alt-D disconnect from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et station 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9 Alt-F flush receiver buffer 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0 Alt-I autotrack toggle 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1 Alt-J jump to DOS (shell) 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2 Alt-P Printer on/off toggle 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3 Alt-S Sound on/off toggle 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4 Alt-X Quit 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5 Alt += debug toggle 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6 left arrow decreases playback speed 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7 right arrow increases playback speed 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1.18 Up arrow steps parallel p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dio memory up 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1.19 Down arrow steps parallel p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dio memory down 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Selections Menu 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 Change Display Page 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2 Edit Menu 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3 Files Menu 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4 Help Menu 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5 Jump to DOS 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6 Modes Menu 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7 Log Menu 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8 Orbits Menu 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9 Radio Menu 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0 Spacecraft Menu 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1 TNC or PK232 Menu 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2 Utilities Menu 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2 CW Menu 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4 Exit to DOS 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5 SAREX Menu 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Modes Menu 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1 Extract From Playback File 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2 Interactive Mode 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3 Orbital Parameters 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 Mutual Visibility 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5 Playback Mode 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6 Real Time Mode 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Edit Menu 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1 Edit Doppler File 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2 Any File 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3 Edit Keplerian Element File 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4 Edit Spacecraft Configuration File 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5 Pick Capture-to-disk File 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6 Edit Capture-to-disk File 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7 Edit WHATS-UP.SYS 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8 Two Files 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9 Edit Doppler Channel File 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10 Edit Doppler Data File 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11 Pick Spacecraft Configuration File 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12 Edit Today's Data 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Files Menu 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1 Change Directory Path 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2 Change Playback File 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3 View Playback File 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4 Show Spacecraft Capture-to-disk Files 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5 Show Data Files 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6 Show Files for 1 Spacecraft 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Orbits Menu 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.1 Pick AMSAT Format Element Set 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.2 Edit Default Keplerian Element File 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.3 Load Element File 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.4 Set Ref S/C (Mutual Visibility) 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.5 Pick NASA 2 Line Element Set 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.6 Show next pass 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.7 Set Ref = Sun (Mutual Visibility) 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.8 View Spacecraft Orbit Elements 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.9 Show/hide Sun Data 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Radio Menu 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1 Turn Doppler Tracking ON/OFF 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2 Set New Frequency 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3 Change Doppler Interval 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4 Set Radio Modulation 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5 Read VFO A Frequency 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6 Set Default Frequency 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7 Select VFO A/B 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10 Set Current Radio Memory 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11 Step Radio Memory Down 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12 Set Radio Memory Scan Delay 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13 Set Scan Radio Memory ON/OFF 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14 Select Radio Memory 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15 Step Radio Memory Up 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 Spacecraft Menu 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1 Show Spacecraft Configuration File 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2 Default Spacecraft 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3 picK Spacecraft 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4 Change Spacecraft 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5 Pick Ops. Schedule 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6 Show Ops. Schedule 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 TNC Menu 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9.1 UoSAT ASCII Beacon 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9.2 Phase 3 RTTY Beacon 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9.3 Set Morse Code (CW) 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9.4 Fuji/MicroSat ASCII Packet 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9.4 Configure TNC 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9.5 FM Packet 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9.6 SARA ASCII Beacon 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9.6 Select MFJ-1278 Radio P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f TNC is an MFJ 1278) 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9.7 Select AO-13 PSK (if TNC is a DSP-2232) 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9.8 Select 9600 Baud Packe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f TNC is a DSP-2232 or PK-900) 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0 Utilities Menu 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0.1 Change Directory Path 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0.2 Enable/Disable RS-232 Port 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0.3 Enable/Disable TNC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0.4 Turn MET Window ON/OFF 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0.5 Show Space on Disk 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0.6 Reset Header Counters 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0.7 Show Defaults 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0.8 Show Files 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0.9 Show Color Chart 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0.10 Reconfigure WHATS-UP 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 Debug Menu 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 CW Tone Test ...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2 Turn Debug OFF 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3 Set Frequency 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4 Interrogate Radio 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5 Show Defaults 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6 Command Radio 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7 Speak Frequency 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8 Identify Radio 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2 Log Menu 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1 Alt-A Append Entry 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2 Alt-E Edit Log Entry 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3 Alt-H Scan Log by Call 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4 Pack Logbook 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5 Alt-S Scan Log by Call 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6 Alt-U Toggle Delete Mark 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7 Alt-X eXit Log 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8 Ins Toggle Insert Mode 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9 End Show Last Page 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10 Home Show First Page 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11 PgUp Move Up One Page 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12 PgDn Move Down One Page 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13 Up Arrow Move Up One Entry 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14 Down Arrow Move Down One Entry 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3 SAREX Menu 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1 Set Attack Mode ON/OFF 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2 Change SAREX Call 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3 Set Attack Mode Attack Mode [QCB] 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4 Reset SAREX Flags 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5 Turn Zap R0MIR-1 ON/OFF 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6 Single/Multiple User Connects 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4 CW Menu 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4.1 Sound Text 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4.2 Set CW Speed 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4.3 Turn CW keyboard ON/OFF 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4.4 Set CW Note 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4.5 Show CW Memories 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4.6 Transmit Text 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4.7 Slow CW Down 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4.8 Speed CW Up 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4.9 Change CW Memory 1..10 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Orbital Elements 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Basics 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Orbital Trajectories 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Types of orbits .................................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1 Kepler's Laws 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Orbital Elements 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.1 Angle of Inclination 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2 Right Ascension of Ascending Node (RAAN) 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.3 Eccentricity and Semimajor Axis 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.4 Decay Rate 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.5 Argument of Perigee 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4.6 Epoch Time (of Ascending Node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Revolution Number 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.7 The Mean Motion 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.8 The Catalog Number 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.9 Mean Anomaly 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Anticipated Spacecraft Lifetimes 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1 Orbital Decay 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2 Battery lifetime 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3 Radiation Damage ........................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The Spacecraft 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Receiving system components 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1 Antennas 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2 Receivers 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3 Terminal Units and Modems 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Receiving Signals from DOVE 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Receiving Signals from UO-2 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Receiving Signals from AO-13 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 Receiving PSK Modulated Signals in the 70cm Band 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Decoding Spacecraft Telemetry 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DOVE (DO-17) 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UoSAT-2 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AO-13 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 AO-16, WO-18 and LO-19 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 Fuji-OSCAR 20 ....................................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Spacecraft No Longer Active 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Fuji-OSCAR 12 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SARA-OSCAR 23 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1 The Primary Mission 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2 The Secondary Mission 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3 The Downlink 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4 The Onboard Electronics 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5 The Power System 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6 Mechanical integration 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7 Thermal Control ..........................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8 Educational Opportunities 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ARSENE .......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1 Arsene Telemetry Equations 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2 ARSENE Digital status telemetry ..........1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 AO-21 (RM-1) ....................................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File formats 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Configuration File (WHATS-UP.SYS) ...............1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1 Your callsign 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2 Default spacecraft Name 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3 Station Latitude 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4 Station longitude 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5 Station Altitude 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.6 Station minimum antenna elev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acquisition 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7 Default Kepler file 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.8 UTC offset 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9 Default directory path 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10 Default extracted data file .............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.11 Default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list of telemetry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xtract file 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12 TNC Type 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13 Serial port to TNC 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14 PC TNC Serial baud rate 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15 PC TNC port data bits 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16 PC TNC port Stop bits 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17 PC TNC Port parity bits 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18 Status (top) window color ...............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19 Incoming window color 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20 Outgoing window color 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21 Prompt window color 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22 Alarm window color 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23 Bottom window color 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24 Emphasis color 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25 Option color 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26 Parameter changed color 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27 Parameter limit exceeded color ..........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28 Orbit element window color 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29 Orbit element window In range color .....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.30 Orbit element window early warn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lor 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.31 Orbit element window next one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lor ...............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32 Logbook window color 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.33 SAREX call display color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 window 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34 Active color 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35 Orbit element post pass color 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36 Orbit alert dit time 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37 Orbit alert note 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38 Flag Sound 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39 Doppler display Flag 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40 TNC Command to select modem for CW ......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.41 TNC Command to select modem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oSAT ASCII 1200 baud ......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.42 TNC Command to select modem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00 baud PSK ..............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.43 TNC Command to select modem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00 baud AO-13 PSK .........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.44 TNC Command to select modem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600 baud packet ...........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.45 TNC Command to select modem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00 baud FM AFSK ..........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46 Logbook file 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47 QSO Logging flag 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.48 Minimum angle of the sun for darkn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 your QTH ...........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49 TNC stream switch character .............1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50 Spacecraft Configuration File Linkages ..1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51 Marker and Comment line 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52 CW Memory contents 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53 The marker line 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54 TNC configuration commands ..............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Spacecraft Parameter Files 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1 Spacecraft ID 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2 Spacecraft Suffix 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3 Beacon Frequency 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4 Doppler Measurement File .................1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2.5 Spacecraft Identification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plerian Element File .....1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6 Doppler Measurement Sample Interval ......1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7 Initial Frequency Offset .................1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8 Autotrack flag 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9 Modulation 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10 Data Type 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11 Receiver Type 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12 Receiver Address ........................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13 PC Serial port to Radio 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14 PC Radio port Serial baud rate ..........1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15 PC Radio port data bits 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16 PC TNC port Stop bits 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17 PC Radio Port parity bits 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18 Post pass delay 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19 Station minimum usable pass time ........1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20 Early warning time (EWT) ................1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21 SAREX/Mir Callsign 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22 SAREX/Mir Header Delay 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23 SAREX/Mir Attack Mode 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24 SAREX/Mir Beacon Text 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2.25 LPT parallel p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dio memory parameters ..............1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26 Selected or default display page number .1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27 Page Definitions 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28 Telemetry Parameter Configuration .......1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29 Digital Telemetry Status Channels .......1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30 Packet/Link Parameters 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Telemetry Channel Extraction File ...............1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Extracted Telemetry Data File 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Doppler File 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5.1 The Time 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5.2 The Doppler Mark 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5.3 The Frequency 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5.4 The Doppler Shift 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5.5 The Measured Shift 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6 Kepler Element Files (*.TLE) ...............1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7 AMSAT Format Element File (*.AMS) ...............1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8 Spacecraft Operations File .................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Glossary ........................................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References and Further Reading ..................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Change History ..................................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Obtaining Further Information ...................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Other Products by Joe Kasser, W3/G3ZCZ ..........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PC-HAM 3.52 .......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1.1 LOGBOOK....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1.2 CONTEST ...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1.3 CQSS ....................................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1.4 WHATSON ...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STARTREK The Computer Program 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.LAN-LINK 2.34 .....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 ELMER 1.00 .....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 BASIC PACKET RADIO ..............................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How Shareware Works .............................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WHATS-UP 1.40 REGISTRATION FORM ...........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...............................................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S-UP is a ground station tool for communicating through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the state of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S-UP is a tool which provides you the Radio Amateur,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ucator, with the capability to perform experiments in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al dynamics as well as monitoring the environment on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of the Orbiting Satellites Carrying Amateur Radio (OSCAR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individual passes or over long periods of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S-UP is a table driven program which uses configuration fil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maximum flexibility. If you have a Kenwood Radio, WHATS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monitor a default frequency, the when a spacecraft comes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the horizon, WHATS-UP will tune the Radio's VFO A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beacon frequency (plus a presettable offset) and se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mode for the satellite of interest. If the Radio respo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ly, WHATS-UP will allow you to read back the VFO A frequenc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the pass and capture the data to a Doppler measuremen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later import to a spreadsheet. At the end of the pass, WHATS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turn the radio to the default frequency and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version of the program is configured for a TNC-1, TNC-2, PK-88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-900, DSP 2232, KAM and PK-232. Note, it will not allow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non packet telemetry if you don't have a multi-mode term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. It will intercept the Microsat Binary telemetry from AMS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16 (PACSAT or AO-16), WEBER-OSCAR 18 (WEBERSAT or WO-18)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USAT-OSCAR 19 (LUSAT or LO-19)) and display and process them as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were DOVE-OSCAR 17 (DO-17) ASCII telemetry. NOTE: AMSA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NOT FINALIZED or PUBLISHED the Binary Telemetry Format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craft in the OSCAR series send back volumes of Telemetry dai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part from the odd Command station, few if any Radio Amateur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ucators seem to be doing anything with it. Radio Amateurs ten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ntrate on the communications capabilities of the spacecraf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 their telemetry completely. If they do listen to a beac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's usually just to check that the transponder is on, heaven forb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actually copy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lemetry can tell us a story. It can tell us what is happe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oth the spacecraft and its environment. As such it h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mendous educational potential which has remained just that -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 for at least the last eight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every satellite launch the equations and format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telemetry are published by the builders. The teleme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s us about the health and welfare of the spacecraft itself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about the payload. Spacecraft health and welf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tells us about the battery, solar cells and on 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status. Payload information can range from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transponder loading/utilization to data from instrument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sure the environment of the space in and around the satelli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tery Telemetry is used by the command stations to determine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craft can be used, and when the transponders should be sh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. The number of individuals not associated with command st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have decoded spacecraft telemetry and published their find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counted using the fingers of one h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pturing, decoding and displaying telemetry from orb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in real time, in the classroom, is an excellent wa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roducing space science to students. Signals from these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ownlinked on frequencies that can be received on reg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hf/uhf scanner radio receivers. WHATS-UP provides an introdu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o how this can be done using readily available low c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ipment. General topics discussed cover telemetry, the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selves. Groundstation hardware topics include recei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tennas, radio receivers and modems. Software topics discu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the software used to track the spacecraft and the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both decode and display the data in real time as well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for post pass analysis. Excluding the Personal Computer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 telemetry capturing groundstation can be set up for less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00.00 in equipment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no substitute for the excitement of hands-on experienc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wakening an interest in space. While OSCARs in the main, transm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to the ground (downlink) telemetry in morse code, severa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also utilize standard computer literate digital data sche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 BAUDOT or ASCII codes. The thrill of receiving a signal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soon fades however if the data cannot be understood.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data has been decoded, watching the temperatures on-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pacecraft as it passes overhead is also of little interest, bu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can be made interesting is receiving and capturing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many days or even months and looking for trend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ionshi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capture telemetry just by listening to a spacecraft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ing morse code by ear writing it down with a pencil on a pie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aper. All you need to do is listen on the correct frequency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ight time and you will hear some signals. Write down w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r. Apart from the thrill of copying a signal from a satelli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's not much else to do with the data. While you can look up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sion equations and get a snapshot of what is happening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becomes tedious and only dedicated souls do it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MSAT were building the Phase 3A spacecraft, pers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ing was in its infancy. That was before the Apple 2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S-80; that was the day of the home built S-100 machine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-GOLEM-80 Project. At that time, Karl Meinzer, DJ4ZC, h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 a native German high level computer language called IP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anguage was very similar to Forth, but contained a mul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sking kernel. This language was programmed into the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ight computer and also used in the ground command stations.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puter on the spacecraft allowed AMSAT to provide telemetry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be captured by computer on the ground. While Phase 3A n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it into orbit (the launch vehicle malfunctioned), subsequ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continued to provide the same facility. Today UoSAT-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UO-2), AMSAT-OSCAR 13 (AO-13), UoSAT-OSCAR 14 (UO-14), AMSAT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(AO-16), DOVE-OSCAR 17 (DO-17), WEBER-OSCAR 19 (WO-18), LUS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19 (LO-19), Fuji-OSCAR 20 (FO-20) and AMSAT-OSCAR 21 (AO-21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ll sending back telemetry that you can capture with your PC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teur radio equipment. As most non radio amateurs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stand morse code, WHATS-UP concentrates on those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downlink computer compatible telemetry and can be rece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latively simpl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Capabilities of WHATS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contain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Self contained CW (keyboard only - you copy audio by ear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tellite ground terminal with parallel port interface to Radi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frequency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Automatic connect attempt and beaconing via MIR, SAREX or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atellite with appropriate T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Automatic logging of Acquisition of Signal (AOS) in LAN-LIN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log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Display of spacecraft orbital elements and tracking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Will automatically set your Kenwood receiver to spacecraf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acon frequency when the spacecraft comes above your horiz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turn it to the default frequency when the pass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Audio warning of AOS and loss of signal (LO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Real-time, Interactive and Playback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Automatic Capture-to-disk of raw teleme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Extracts telemetry channel data to a database or spreadshe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able file for further analy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Link quality measur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Capability to display and print the raw telemetry as i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Up to 16 user configurable display pages (screens). You se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ition on the page (width of engineering unit field,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decimal places) that a parameter is displayed 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Wild card page (parameter shows up on all pag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Selectable display of Engineering units or Hex byt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Display of raw packets (i.e.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Color changes if a parameter value changed between success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Audio and visual alarms if a telemetry value exceeds, fal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or falls outside a preset limit valu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Dumb split screen terminal mode with user selectable number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r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Customizable colors, PC to TNC baud rate, data parity and sto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Default spacecraft 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UTC Time of day clock display (in HH:MM:SS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 or clone with at least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Radio receiver and a TNC with an RS-232 interface is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for real time data cap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DOES require that the packetized telemetry be receiv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aptured-to-disk with the packet header on a different lin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tents of the packet (HEADERLINE ON). I also suggest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 the date/time stamp on so that you will be able to play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data and extract selected values and their corresponding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 into a file that can be read into your spreadsheet program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trend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version (the default) is set up to display all packets as wi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s (i.e. will show up on all pages), and then display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s and solar cell array curr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putting the correct parameters in the SPACECRAFT.CNF file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set up any of the pages to display any of the telemetry chann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any row and column in tha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Packet Link Quality Measu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cket link quality part allows the following to be done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define which of the packets you want to display/count (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want to count them and not display them, set the page val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9). You can then view an incrementing count counter each tim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packet is received. For example, using DO-17, you can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he contents of the STATUS, WASH or BCRXMT packets in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page. This feature allows you to get an idea of how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ceiving syst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Copying Non-packet Tele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cket telemetry, by definition is error free. The RTTY block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O-13 on the other hand may be received with errors. These err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take the form of garbled or missing characters. If your link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d, and such hits do occur, you should edit the capture-to-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efore you playback the telemetry and decode/display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get bad data in real time, look at the raw data.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see the quality of th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Obtaining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anticipated that WHATS-UP is going to grow and incorpo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for decoding and displaying data from other spacecraf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ter Microsat binary telemetry decode and display capability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dded when AMSAT announce that the format has stabilized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fficient registered users express interest in having it. To st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mailing list and receive an update as it is releas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your copy, then send in a disk containing at least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gabytes (zipped) of captured data from the spacecraft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. If you would like to exchange data with other educa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itutions or users so as to be able to analyze more data tha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get on a single pass, indicate that fact and we will try and 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 direct touch with others who are similarly inc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Limit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s are only checked for parameters being displayed (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gineering units). With this approach, you can set up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s for different on-board subsystems, you can also set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display pages of the same parameters for dayligh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rkness and terminator crossing passes, with different limit val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raw your attention t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Radi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ing you use a radio, when you first bring up WHATS-UP, it s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dio VFO A to the beacon frequency of the default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(*.CNF). When a selected spacecraft is schedu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me above your horizon WHATS-UP will tune the radio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's beacon frequency. When the pass is over, WHATS-UP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he radio to the default frequency. You can thus set up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ummy" configuration file for your local Packetcluster or vo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er and monitor that channel as long as the selected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elow your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pass is taking place, and a second selected spacecraft 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your horizon, WHATS-UP will tune to its frequency UNL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track is disabled. See Section 3.9 for a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rack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Using Different Terminal Units and T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ction briefly covers some of the differences betwe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ous TNCs on the market. To copy PSK signals from Fuji-OSCAR 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microsats, you will need a PSK modem adapter for your TN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has no way of checking that i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1 PK-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K-232 does not have a software selectable TNC radio port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o use the switch on the panel. The PK-232 will receive sign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UO-11 properly, only if the hardware modification describ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7.2 of this document is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2 K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AM cannot demodulate SARA's 300 baud ASCII or 1200 baud ASCII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signals from SARA and UO-11 cannot be copied. The KAM 2.8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mware used to develop WHATS-UP assumes vhf packet on the vh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, and the non packet modes on the hf port. WHATS-UP 1.20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et you switch ports on the K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3 MFJ-1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FJ-1278 cannot copy SARA's 300 baud ASCII or UO-11's 1200 bau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. WHATS-UP does not change the radio port. You set the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in the WHATS-UP.SYS file. If you wish to change the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, an option is provided in the Configure TN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4 TNC1, TNC2 and PK-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NCs only copy packet. The other modes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5 PK-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NC is treated like a PK-232. If you have the optional 96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modem you can try for the 9600 baud micros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6 DSP-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NCs will give you all known modes. The current firmware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ive you step track from the TNC to the Radio for P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 Upgraders Note In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pgrading from 1.30 or an earlier version the WHAT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SYS and SPACECRAFT.CNF files in 1.40 are no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Logg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WHATS-UP logs an acquisition, it places some tempo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comments column. This information is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A check mark, if AOS is as schedu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The number of minutes into the pass if AOS is 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A '&gt;' and the estimated time to AOS is acquisition occur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WHATS-UP computed the spacecraft as being below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nformation is designed to help you update any estimat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OS in the event your element set is out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SAREX/MIR automatic connect/digipe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eature should be used with caution as it has the potential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 QRM to other stations on channel. As a safeguard, WHATS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turn its attack mode off if it someone connects and send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:QRT:'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 Self contained CW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S-UP contains a CW terminal, controlling the radio key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llel port interface. You can connect the parallel por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up/down buttons via the simple circuit described in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. With a display of the Orbit parameters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 CW by typing the characters at the key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CW by 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 the VFO to compensate for Doppler shift us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arrow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the contacts into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don't need a TNC to do it. If you go on a cw satellite D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dition, and are taking along a laptop or notebook computer,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. If you are staying home, try it in the s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 Parallel port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S-UP contains a driver to interface the PC's parallel port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. It maybe used as described in Section 1.12, or as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terface circuit is shown in Figure 1.13. It consists of a TT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ching register type 75LS175 and optical isolators on the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. You also need a 5 volt supply for the 74LS175 which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ed from any suitable source. Each optical isolator circu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cal, so only one is shown below. A serial LED with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cal isolator provides visual indication that something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ening. You must use a strobed interface to ensure rel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of each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rts may be obtained from Radio Shack or any similar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re not critical. Almost any optical isolator will do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can handle the open key voltage from the radio. If you ar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olid state radio which runs of a 12 Volt supply, then don't wor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bit assign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         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  Radio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    Radio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.8          Unassigned/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set the printer port assignment in the receiver add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he SPACECRAFT.CNF file (Section 9.2.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1.13 Simple parallel interface circu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+-----------------------&lt; +5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Printer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       |5V          RESISTOR (330 ohm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       -----              |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&gt;--------|CK   |             |-|&lt;|--|     |---------&lt;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0     |     |   keyboard    LED  |     |---------&lt;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&gt;--------|A  Qa|--------------------|_____|optical isol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1     |     |   radio up                      4N33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&gt;--------|B  Qb|---------------    similar isolation  -&lt;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2     |     |   radio down         circu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&gt;--------|C  Qc|---------------                       -&lt;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|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4LS175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&gt;----------------+--signal ground (also on 18..2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Do not connect PC signal ground connect to radio common sid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, there is not much point in using isolation circu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Decouple 5 Volt supply to PC Signal 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  Ground all unused inputs of the 74LS175 to avoid spurio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s due to transi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    Use similar optical isolator connections for the up and d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s to the rad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   Optional, but useful. Wire a 470 ohm resistor in series with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n LED across the 5Volts and 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Use red LEDs in series with the optical isol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    Add pull-up resistors on PC interface lines and 74LS175 cle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se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 Equipping yourself for OS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SCAR satellites use frequencies in the VHF and UHF band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covered by the usual short wave or HF transceivers.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e spacecraft transponders receive on one band and transm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second, you will need to talk at them on one band and liste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on a second band. That means, not only do they operate spl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y, but they operate split frequency on different b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work people via the OSCAR spacecraft, you will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ing equipment for your uplink and receiving equipmen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wnlink. If you are already a serious VHF/UHF operator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SSB/CW equipment for the VHF/UHF bands used by the spacecraf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other hand if you are new to the satellite bands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o purchase or otherwise obtain the necessary equip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types of OSCAR satellites in orbit at this tim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ase 2 spacecraft are in low orbits, and carry a Mode A transpo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n uplink on the 2 Meter band, and a downlink on the 10 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d as well as a transceiver for a different Mode. The Phase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are in high orbits and carry a Mode B transponder with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ink on the 70 Cm band and a downlink on the 2 Meter band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equip yourself for operation on the 2 Meter band, assuming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HF capability, you will be able to monitor signal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ypes of satellites and may even be able to work Mod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a look at the advertisements for 2 Meter SSB/CW transceiver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gazines. They look nice, have useful specifications b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ce! Do you really want to spend that money on a band you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that you will be active on?. The VHF/UHF bands aren't lik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 ones. The majority of your contacts will be ground wave line-o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ht. That means that your maximum range under normal condi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between 100 and 200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live in an area of high VHF/UHF activity you may find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th while, because you will always have someone to talk to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ditions are right, you will be able to work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factor to consider is the distance between the oper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 and the antennas. Co-axial cable has significant losse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HF/UHF frequencies. Satellite links are usually marginal,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that you cannot afford any reduction in your uplink powe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trength of the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 an alternative. In the days before commercial multi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HF/UHF equipment became available, many people got on the air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verters. A transverter is a piece of equipment that contain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ing and a receiving converter. Equipment such as the 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uropa B" and the Microwave Modules series which are st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were used to good effect. The Microwave Modules and un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by other manufacturers are still available as you can se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ing at the advertisements in your favorite amateur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nsverter must be driven by a transceiver. The output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ceiver down converter is fed to the regular station receiv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put to the transceiver up converter comes from a low p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 in the transceiver. The well known FT-101 series of H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ceivers as well as a number of others were design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verters in mind. They are readily available on th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ipment market at reasonable prices. Look at those advertis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, compare the cost of a used FT-101 (or similar rig) a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verter with the cost of that multi mode VHF/UHF rig. Gett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meters SSB this way has a number of advantage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T-101 can be used as a back up HF rig in the event of a fail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rime station transceiver. The FT-101 can also be modifi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the new WARC bands. It can thus be used in a stand alone man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ll bands 160 through 10 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nsverter could even be mounted on the mast at the antenn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potentially providing a significant reduction in line los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Bringing WHATS-UP up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S-UP comes configured to use Com1 in the PC as the serial 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PC and the PK-232, and with the serial port betwe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 and the Kenwood Radio DISABLED (Set to 0). WHATS-UP is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o assume DOVE as the default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type 'WHATS-UP' followed by the 'Enter' key,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load and start to do things. If the default serial port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for your system, you need do nothing further, oth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colors of the windows to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Edit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figuration file is called WHATS-UP.SYS. You must edi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option 'S' in the Edit Menu or with an ASCII word proces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n the non document mode) to set up the correct parameters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-232 link between your TNC and your PC. See Section 10 for detai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what parameter is on which line of the WHATS-UP.SYS file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activate the Radio features, you must select a Radi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you make any changes, make sure that you do not try and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riginal, always work from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are the minimum set up items to change in the WHATS-UP.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Refer to Section 9 for fuller details of what items ar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lines. Bring up the Selections menu, the access the Edi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the option for editing the WHATS-UP.SYS file. As you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on the lines listed below, delete the entries currentl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1: Enter your callsign instead of the default one. Use Capit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tters (Upper case). If you do not have a callsign, pick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nemonic that represents your school or organization.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y use up to 10 characters. The callsign entered her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be shown at the top of the status window, next ti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load WHATS-UP, and will also (more important)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ended to your capture-to-disk files to identify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nd station which received the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3: Enter the latitude of your location. In the souther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misphere, use a negativ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4: Enter the longitude of your station in degrees West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nwich in the range 0 to 359.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5: Enter the station altitude above sea level in meters.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n't know, don't change anyth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10: Enter the difference between local time in your PC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C. For example, eastern standard time is 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12: Enter the name of the TNC (PK-232, PK-900, DSP-2232, TNC2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AM, MFJ1278, or PK-88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15: If you are not using Com1 as the serial port betwee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 and the TNC, enter the port number on this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16: If you are not using 1200 baud between the PC and the TN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actual value on this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20: If you have a compatible radio with RS-232 contro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pability, enter the port number on this line (usual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 Section 9.1 to see what else to change to make the P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e with the TNC and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the file at this time. WHATS-UP will now work for you in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al mode. Read the manual to learn about its capabiliti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ection 9 when you customize it to su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tart the program in three way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'whats-up' and return (without the ' characters). This br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up in the default mode. It will read the whats-up.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o determine the spacecraft being monitored, and then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2 User Chosen spacec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'whats-up spacecraft' and return (without the ' characters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reads the spacecraft.sys file to load the parameter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crosat of choice, and then prompts you for the mode. Examp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mand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WHATS-UP DOVE' or 'WHATS-UP Fuji2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3 Cust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'whats-up spacecraft mode' and return (without the 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). This brings the program up in the custom mode.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the whats-up.sys file to determine the spacecraft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ed, and then start up in the mode you set. Valid mod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', 'i', 'o' and 'r'. Examples of the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WHATS-UP DOVE R' or 'WHATS-UP Fuji20 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place a command line like this in your autoexec.bat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you be copying telemetry in an unattended manner and a p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take place, the system will boot up into the correct WHAT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mode when powe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program loads, the first thing it does is loa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plerian data from the default data file and compute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 of all the spacecraft. The following typical message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d during thi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-10/11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O-13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O-14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-17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ing Next Pass for AO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ing Next Pass for UO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ing Next Pass for M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ing Next Pass for RS-10/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ing Next Pass for AO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ing Next Pass for UO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ing Next Pass for DO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default Keplerian data file is not present on the disk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al mode will be disabled. If the default Keplerian data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, WHATS-UP will abort with a Run-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Screen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 is divided into four window areas. The Status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pies the top line. The prompt window occupies the bottom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w data are always shown in the lower data area. This window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s any outgoing text that you may type at the keyboard 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WHATS-UP sends to the TNC. The data area in the top half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contains the processed data (real time and playback)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 data (interactive) and the orbital dat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Setting Up Customized Display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bility to customize a display page is a unique tool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WHATS-UP. This tool allows you to group telemetry information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ee how the monitor points you are interested in behav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ually see the changes. You can locate information in any pos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creen and in any color you wish. You can also perform lim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ing on the data, and have the "out-of-limit" show up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lors and generate audibl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ting up display pages is an orderly procedure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contained in Section 9. When you want to customiz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, make a copy of the supplied spacecraft configuration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ork with it. Look at the format of the file, read Section 9.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ure that you understand what is in the file. Use the edit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 the items in the spacecraft configuration file. After ed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, reload the file to enter the changed parameters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S-UP to see the effects of your changes. Repeat this proced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, from the utilities menu, view the colors and decid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cheme for the window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y out the display page on graph paper for a screen window of 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by 78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de on the name of the page. If it is a new page enter th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new line after the existing pages before the line that end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'*' character. Do not delete the '* character. After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the page name, insert a comma character ',' and a number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page color. An example from the DOVE.CNF file for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try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LOAD TRANSMITTER/RECEIVERS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 Customizing Analog Telemetry Channel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few lines contain the analog telemetry decoding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Review Section 9.2 to see what has to be inser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f the elements. The analog telemetry lines are terminat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line, which must be present even if no data lines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* end of telemetr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2 Customizing Status Telemetry Channel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9.2.14 describes the meaning of each item. The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lines are terminated with the following line, which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esent even if no data lines are pre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* end of status byt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3 Customizing Packet Header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cket header configuration lines contain the analog teleme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oding display information. Details of the meaning of each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given in section 9.2.15. The packet header lines are termin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following line, which must be present even if no data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* end of packet typ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change the colors that channels out of limit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s in which the data changed between telemetry fram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in, you must change the entries in the WHATS-UP.SYS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7 is a respectable value for the color to display data for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 has been exceeded (flashing white on red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S-UP is designed to operate in a number of modes as li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. Each mode has its own type of window display. To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gs or select features, touch the 'Esc' key to bring up the 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menu. Menus in WHATS-UP are organized as a hierarchy,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take you as deep as necessary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Standb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andby Mode presents you with the Modes Menu as describ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4. This mode is activated if you bring up WHATS-UP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a mode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teractive mode is a dumb terminal. You can use it to g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to the TNC. You should also use it to set the 'HEADER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'. In this mode, you will see the raw packets on the channel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also use this mode as a regular TNC program (If you do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ght to get your head examined, because LAN-LINK will do the jo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better). The capture-to-disk will turn on when the first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pied, and will turn off two minutes after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Real Ti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al-time mode converts and displays engineering data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up to 16 (configured by you) pages of inform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that changes between successive frames, is shown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color. Information that has exceeded a preset (by you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 is shown in an alarm color (default: blinking red)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ture-to-disk will turn on when the first packet is copied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urn off two minutes after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Orbital Dynam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rbital dynamics mode gives you a display of the position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craft with respect to your location. If the spacecraft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of range, then you see time related information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are in range then you also see position rel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The time that the spacecraft comes above your horiz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when you acquire signals. This time is known as Acquisi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ls (AOS) time. You lose signals when the spacecraft drops be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horizon. This time is known as Loss of Signals (LOS). WHATS-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define an early warning time (EWT) (in minutes)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OS. The period of time between AOS and LOS is known as th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bit positional information is only as accurate as your PC c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reference Keplerian data supplied by AMSAT and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s. You can expect an accuracy of within a minute or two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C clock is correct. WHATS-UP only provides time displ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urate to within a minute or two. Its not worth going for grea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y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information is only displayed for spacecraf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Z Azimuth    - Pointing angle to spacecraft along horizon (0 =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th, 90 = Eas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 Elevation  - Pointing angle to spacecraft from horiz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n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        Distance between your station and the spacecraft. A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p arrow next to it indicates that the altitud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asing, a down arrow, that it is decrea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PLR          Doppler shift on spacecraft's beacon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example of part of the display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�##�#S/C#�##�##�##�##�#WNDOW#�##�#AOS#�##�##�#LOS#�##�#PASS#�##�##�##�#MA#�##�##�##�##�#ALT#�##�##�##�#AZ#�##�##�##�##�##�#EL#�##�##�#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O-11    02:05 00:08 00:19 00:11  143     6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O-13    04:51       02:54 08:01  122   37723  47.92  24.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DO-17    03:32 01:35 01:45 00:10  206*    7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column provides information about the automa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heck mark indicates that the spacecraft is the selected one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o be captu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quals sign indicates that WHATS-UP is configured to configu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self to tune to its beacon signal and capture data at AOS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pacecra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"less than equals" sign indicates that WHATS-UP is configur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e itself to tune to its beacon signal and capture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EWT for that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is color cod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out of range  displayed in the default window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in range are displayed in the 'in range' col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within EWT are is displayed up in the EXT color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designator for the next spacecraft to come in rang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in the 'next one up' color. These colors may be configu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preference in the WHATS-UP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Playba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layback mode allows you to play back captured telemetry with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eds (speedy, slow, slower and snail's pa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(Data) Extrac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mode, data is extracted from a playback file into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can be read into a spreadsheet. If you answer the promp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file with a non-existent filename, WHATS-UP will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for individual channel numbers. To terminate the sequenc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the extract mode, touch the 'Enter' key without enter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number. Note: Start and stop times are text string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Mutual Visib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ode provides a display of the mutual visibility betwee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and all the others displayed in the window. A typ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a display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S/C=WNDOW==AOS===LOS==PASS===MA====ALT=LAT====LONG==FTPRNT=D-S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�#MIR   00:48 22:46 22:54 00:08  66#�#   395 -46.25 287.01  4378 112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O-10 02:42 00:39 07:09 06:29 217#�# 19206 -13.89 343.58 16834 155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O-13             22:02 08:28 189#�# 30799 -39.77  68.49 17841  75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AO-21 04:29 02:26 02:31 00:04 158#�#  1003  -5.67 155.89  6729  21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-12 00:14 22:11 22:23 00:11 245#�#   963 -24.46 111.93  6608  36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formation displayed in the mutual visibility mode window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NDOW    Time till AOS (if out of range, or time till LOS if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OS      Time of AOS. This item is not displayed if the spacecra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r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      Time of L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     The amount of time that the pass will last. I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cecraft is in range, then this item display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s remaining till 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       Mean Anomaly, or position of the spacecraft in its orb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Section 5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spacecraft have mutual visibility, a check mark '#�#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will be displayed following the MA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      The altitude of the spacecraft above sea level. An U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row next to it indicates that the altitud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ing, a down arrow, that it is decrea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T      The latitude of the point on the surface directly bel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acecraft (sub-satellite poin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NG     The longitude of the point on the surface directly bel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acecraft (sub-satellite poin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PRINT  The diameter of the footprint of the satellite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face of the ear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-SSP    The distance between the sub-satellite point o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tellite and the one for which mutual visibility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ode is useful if you want to determine the possibility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hop communications link through two spacecraft, or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hen Mir can work the Space Shu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Audio Warnings and Orbit Data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S-UP provides audible warnings in morse code of AOS, LO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WT. Each warning consists of a letter followed by the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ator. An 'A' prefixes AOS, an 'L' prefixes LOS and a 'Q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es EW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S-UP also shows orbit data associated with the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in the bottom window. This data which duplicates th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in the orbital mode, is there to be used in the real-ti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Auto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autotrack flag is present in each spacecraft configuration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track flag allows you to customize the way WHATS-UP switch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frequencies and TNC modes. If the autotrack is disabl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S-UP will not switch until after LOS of the satellite curr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ing. If the autotrack flag is enabled, WHATS-UP will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frequency and TNC mode when a new spacecraft is present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it is currently tracking one. You use the autotrack flag to s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S-UP from switching away from a satellite in the middle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if a new one comes up over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autotrack flag a disabled, a flashing indicator will be s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to the spacecraft name in the status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isable the autotrack flag in the default configuration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manually load a spacecraft configuration file with the auto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, WHATS-UP will not change radio frequencies or TNC m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next 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S-UP provides various features organized in a hierarch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 To bring up the top menu, touch the 'Es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function keys are active in the operational m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Section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K 1          Capture to disk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K 2          Type of display Engineering Units/Raw Byte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K 3          Select display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K 4          Change doppler frequency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K 5          Display packet Monitor Heard (MH)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B         Send a 'Break' to the TNC Alt-C Connect to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et 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        Disconnect from another packet 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         Flush receiver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        Autotrack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J         Jump to DOS (she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P         Printer on/off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        Sound on/off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X         Qui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+=        Debug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rrow    Decreases playback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rrow   Increases playback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FK 1 Capture to disk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turns the capture-to-disk ON if it is off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it OFF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FK 2 Type of display Engineering Units/Raw Byt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changes the real-time, playback telemetry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raw data and decoded engineering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 FK 3 Select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allows you to select a different customized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4 FK 4 Change Doppler frequency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allows you to change the Doppler frequenc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between the computed receive frequency and the dif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satellite beacon frequency and the computed rece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5 FK 5 Display MH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configures WHATS-UP into the Interactive mod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a "MH" command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6 Alt-B send a 'Break' to the TN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allows you to send a "break" characte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. You use it if you accidentally put the TNC in the transpa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7 Alt-C connect to another packet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prompts you to enter a callsign, then,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cket communications mode, attempts to connect you to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8 Alt-D disconnect from another packet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allows you to disconnect a packet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9 Alt-F flush receive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key allows you to flush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0 Alt-I autotrack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allows you to enable or disable the auto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. You use this key to override the default valu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1 Alt-J jump to DOS (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lets you jump into DOS for a while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from WHATS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2 Alt-P Printer on/off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lets you turn the printer on and off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is turned on, any incoming raw data will be echo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s well a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3 Alt-S Sound on/off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key lets you turn the soun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4 Alt-X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key quits the mode and allows you to terminate WHAT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and return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5 Alt += debug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lets you enable and disable the Debug Menu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bug menu is enabled, an '*' will be displayed on the left h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6 left arrow decreases playback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key decreases playback speed in the Playba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7 right arrow increases playback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key increases playback speed in the Playba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8 Up arrow steps parallel port radio memory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steps the parallel port radio memory up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9 Down arrow steps parallel port radio memory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steps the parallel port radio memory up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Sele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presents you with the following typic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Change Display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Ed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Fil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Hel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Jump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Lo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Mod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rbi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Radio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Spacecraf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PK232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CW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SAREX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Change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hange the display page for the Re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, Playback and Extraction Modes. It performs the same op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unction key 3 (F3) when those mode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brings up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brings up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plays help information for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5 Jum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jump into a DOS Shell. You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by typing the DOS command 'EX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6 Mod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brings up the Mod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7 Lo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brings up the Lo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8 Orbi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brings up the Orbits Menu. This option is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f an orbit element file (*.AMS or *.TLE)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9 Radi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brings up the Radio Menu if a Kenwood Radio is pre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interface is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 Spacecraf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brings up the Spacecraf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1 TNC or PK232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brings up the TN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2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brings up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3 C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brings up the C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4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terminate WHATS-UP and return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5 SAREX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brings up the SARE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Mod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bring up the Modes menu you will be prompt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Extract From Playbac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Interactiv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Orbital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Mutual Vi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Playback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Real Ti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associated with the option to perfor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1 Extract From Playbac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ctivates the Extra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2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ctivates the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3 Orbit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ctivates the Orbital mode. This option is only a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Keplerian data files are in the defined directory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 Mutual Vi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ctivates the Mutual Visib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5 Playba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ctivates the Playba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6 Real Ti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ctivates the Real-ti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S-UP contains an ASCII text editor suitable for files less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4k in size. It is built based on Borland's Turbo Pascal Ed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lbox and the commands are compatible with Sidekick and Wordsta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ummary of the editor commands i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    Switch Windows (if more than one window 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    Delete left 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        Delete 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New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        Move cursor up on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     Move cursor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            Move cursor left on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C            Move cursor down on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D        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E        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            Move cursor right on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G            Delete on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H            Delete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I           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L            Find/replace next occur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P            Insert a control character into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M            New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N            Inser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R            Move cursor up on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S            Mov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T            Delete one word after cursor ^V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            Scroll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X        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Y            Delete line at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Z            Scroll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^B          Mark beginning of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^C          Copy block to position of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^D          Save file and exit edit ^K^H Hide block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^K          Mark end of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^Q          Abandon file and exit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^R          Read file into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^T          Mark single word as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^V          Move block to position of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^W          Write block to dis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^Y          Delet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 1..9       Set marker 1 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^A          Find text and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^B          Move to beginning of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^C          Move to end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^D          Move to right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^E          Move to top of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^F          Fi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^I          Toggle autoinden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^K          Move to end of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^R          Move to top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^S          Move to left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^X          Move to bottom of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^Y     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 1..9       Jump to marker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options can be set in the Find/Find and Replace (^Q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^Qa)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    locates #th occur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      global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      replace without Y/N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      ignore upper case/lower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       match whole word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The ^ key in front of a character identifies the character as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control' character. To activate it, hold down the Control ke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the character ke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Some of the commands require two keystrok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Use ^P to embed a control character in the text. For example,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re creating a file containing commands to be sent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NC, to enter a control-C character into the file, use the ^P^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of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USING THE EDITOR, WHATS-UP can't receive and pro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from the TNC. All other features ARE INHIBITED OR LOC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dit menu allows you to call up the various files for ed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by this typic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DOVE.D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An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WHATS-UP.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c:dove.C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Pick ***.D17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c:910313.D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WHATS-UP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Two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Arr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whats-u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Pick ***.CN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Today'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corresponding to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 Edit Doppl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edit the file containing Doppler measu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2 An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edit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3 Edit Keplerian Ele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edit the default file containing Kepleri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4 Edit Spacecraf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edit the file containing the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data, such as display pages, and automatic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n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5 Pick Capture-to-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pick a capture-to-disk file to be edited.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implement this option you will be presented with a lis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files. Move the cursor down to the desired file and pu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Ente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6 Edit Capture-to-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edit the file containing data captured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7 Edit WHATS-UP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edit the WHATS-UP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8 Tw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edit any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9 Edit Doppler Channe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edit the file containing the channel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ata to be extracted from the raw telemetry, process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0 Edit Dopple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edit the file containing extracted 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1 Pick Spacecraf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pick a spacecraft configuration file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ed. When you implement this option you will be presented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of available files. Move the cursor down to the desired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ush the 'Ente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.12 Edit Today's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edit a file containing data captured toda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for the particular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presents you with the following typic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nge Directory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Change Playbac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Show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View Playbac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Show *.D17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Show Files for 1 Spacec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1 Change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temporarily change the directory pat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ture-to-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2 Change Playbac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change the playback file. To selec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move the cursor down to the desired file and push the 'Enter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If you have more files than fit in the window, touch the 'PgDn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display another window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3 View Playbac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view the contents of the playbac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4 Show Spacecraft Capture-to-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shows you the names of the capture-to-disk fil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sen spacecraft in the default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5 Show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shows you the names of ALL the capture-to-disk fil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6 Show Files for 1 Spacec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shows you the names of the capture-to-disk files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chosen spacecraft in the default directory path.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you for the filetype associated with the spacecraft (e.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23, D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Orbi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presents you with the following typic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ick AMSAT Format Element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Edit WHATS-UP.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Load Elem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Set Ref S/C (Mutual Visibili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Pick NASA 2 Line Element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Show next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Set Ref = Sun (Mutual Visibili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View Spacecraft Orbit El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Show/hide Su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1 Pick AMSAT Format Elemen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change the AMSAT Format Keplerian El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To select a file, move the cursor down to the desired fil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sh the 'Enter' key. If you have more files than fit in the window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the 'PgDn' key to display another window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2 Edit Default Keplerian Ele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edit the default file containing Kepleri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3 Load Ele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oads the data in the element file into WHATS-UP.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ctivate the option you will be prompt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Element File ? WHATS-UP.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S-UP will supply the default name, you may overwrite i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ly the name of another file. You use this option to load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locate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4 Set Ref S/C (Mutual Visib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set the spacecraft for which mutual visi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calculated (in the mutual visibility mode). The defaul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n. To select a spacecraft, move the cursor down to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and push the 'Enter' key. If you have more spacecraft than f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indow, touch the 'PgDn' key to display another window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5 Pick NASA 2 Line Elemen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change the 2 Line Format Kepleri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 file. To select a file, move the cursor down to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and push the 'Enter' key. If you have more files than fi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, touch the 'PgDn' key to display another window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6 Show next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view the future passes of a spacecraf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ctivate this option, you will be presented with a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containing a list of spacecraft designators. Move th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ne of interest and touch the 'Enter' 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* will be shown next to the MA column, if the spacecraf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sunlight at the time. A + will be shown if the spacecraf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ble. Touch the space key to view a subsequent pass, touc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sc' key to return to the spacecraft cho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7 Set Ref = Sun (Mutual Visib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reset the Sun as the spacecraft for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tual visibility will be calculated (in the mutual visi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8 View Spacecraft Orbit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view the data associated with the spacecraf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ctivate this option, you will be presented with a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containing a list of spacecraft designators. Move th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ne of interest and touch the 'Enter' 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default element file is in AMSAT format (*.AMS) the two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s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display is shown below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20440U 90  5  E 91059.65616971  .00001077  00000-0  44042-3 0  20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20440  98.6806 140.0431 0012003 123.1299 237.1040 14.29083383 574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ID:               20440   Apogee:                 803.3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Set:                201   Perigee:                786.0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och Year:                1991   Period:                  100.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och Day:           59.6561697   Semi Major Axis:       7172.8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:                0.000010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ination:            98.6806   Epoch Age:               22.2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AN:                  140.0431   Current Date:            81.9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centricity:         0.0012003   Current Orbit #:           60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of Perigee:   123.12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Anomaly:          237.10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Motion:         14.29083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och Orbit #:             57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9 Show/hide Su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display the position of the Sun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row of the orbit display window. It will replace any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at position. The option as an on/off toggle, i.e. push onc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on the display, push again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Radi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nu is only present if you have a Kenwood Radio defin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Radio Receiver for the spacecraft or are using the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. The Radio menu presents you with the following typ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Turn Doppler Track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Set New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hange Doppler Inter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Set Radio Mod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Read VFO A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Set Default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Select VFO A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dio printer port menu presents you with the following typ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Set Current Radio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Step Radio Memory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Set Radio Memory Scan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Set Scan Radio Memor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Select Radio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Step Radio Memory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valid for a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1 Turn Doppler Tracking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turn the Doppler trackin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2 Set New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set a new (default) frequency into the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un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3 Change Doppler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change the time interval (in minutes)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ive samples of the radio VFO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4 Set Radio Mod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change the modulation mode in the radi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 FM, USB, LSB and C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5 Read VFO A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read back the frequency that VFO A is tu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and displays it in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6 Set Default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set the radio back to the default frequenc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un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7 Select VFO A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select between the two VFOs in the radio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n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8 Spare -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9 Spare -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no way for WHATS-UP to read back the memory position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dio. WHATS-UP consequently assumes 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10 Set Current Radi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set the radio memory number into WHATS-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chronize the radio to the software. Set this to the sam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memory channel of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11 Step Radio Memory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set the radio memory down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12 Set Radio Memory Scan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change the dwell time the radio waits on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when scanning through WHATS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13 Set Scan Radio Memory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start and stop scanning through the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ies using WHATS-UP to control the scan. When the scan is tu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, you will be prompted to synchronize the channels (in case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ppage). If WHATS-UP is in the scanning mode when a satellite p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rs, WHATS-UP will select the appropriate memory channe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 on that channel until the pass is over. At that time,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14 Select Radi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step to a memory. You will be prompted to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mory number. Once the memory is reached, you will be promp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new number. Enter 0 to remain at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15 Step Radio Memory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set the radio memory up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Spacecraf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presents you with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Show DOVE.C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Default Spac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picK Spac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Change Spac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Pick Ops.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Show Ops.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.1 Show Spacecraf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display the spacecraft configuration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.2 Default Spacec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override the default spacecraft. WHATS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lect this one when the current pass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.3 picK Spacec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choose another spacecraft from a list.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one, move the cursor down to the desired one and touc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Enter' key. For example, amongst the default files supplied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VE.CNF and FUJI.CNF. To select the DOVE or the Fuji-20 spacecraf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the cursor down to the 'DOVE.CNF' or 'Fuji.CNF' line and to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Ente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.4 Change Spacec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choose another spacecraft. To selec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one, enter the name of the spacecraft.sys file. For examp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ngst the default files supplied are DOVE.CNF and FUJI.CNF.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OVE or the Fuji-20 spacecraft, type 'DOVE' or 'Fuj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.5 Pick Ops.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pick an operations schedule. (A fil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extension of "OPS".) You would use it to look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or a spacecraft other than the one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.6 Show Ops.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look at the schedule the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TN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nu presents you with the following typical option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ones will depend on which TNC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oSAT ASCII Bea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Phase 3 RTTY Bea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Set Morse Code (C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Fuji/MicroSat ASCII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elect AO-13 P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1200 Baud FM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Select MFJ 1278 Radio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SARA ASCII Bea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Configure PK2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9600 Bau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select an option that your TNC cannot perform, you will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1 UoSAT ASCII 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will configure the PK-232 to copy the UoSAT-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. Note: you require a hardware change in the PK-232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of the received data (Section 7.2). You should not use WHAT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capture AMSAT/UoSAT binary telemetry because WHATS-UP fil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^J and ^M (carriage return and line feed characters)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data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2 Phase 3 RTTY 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configure the Multi mode TNC to copy the UoS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CAR 13 Baudot Bea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3 Set Morse Code (C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will configure the Multi mode TNC to copy morse c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se this if you want to copy morse code telemetry. No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oding formats are not provided in this program, so you will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ecode the telemetry in some other way, such as by hand or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of a spread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4 Fuji/MicroSat ASCII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will configure the Multi mode TNC to copy the Fuj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format PACKET telemetry. You should not use WHATS-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ture AMSAT/UoSAT binary telemetry because WHATS-UP filters the ^J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^M (carriage return and line feed characters) from the in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4 Configure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configures the TNC to copy the UI packets transmi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Packet spacecraft or any other configuration defin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t the end of the *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5 FM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will configure the Multi mode TNC to copy the D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format PACKET telemetry. You should not use WHATS-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ture AMSAT/UoSAT binary telemetry because WHATS-UP filters the ^J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^M (carriage return and line feed characters) from the in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6 SARA ASCII 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will configure the PK-232 to copy the SARA ASCII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0 baud binary telemetry. The option is left in WHATS-UP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6 Select MFJ-1278 Radio Port (if TNC is an MFJ 12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change the MFJ Radio port. WHATS-UP does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t at any 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7 Select AO-13 PSK (if TNC is a DSP-22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select 400 baud PSK demod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.8 Select 9600 Baud Packet (if TNC is a DSP-2232 or PK-9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select 9600 baud FM packet demod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presents you with the following typic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nge Directory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Show Space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Enable/Disable RS-232 Port to T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Turn MET Window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Reset Header Cou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Show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Sho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how Color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Reconfigure WHATS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.1 Change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temporarily change the directory pat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craft capture-to-disk, configuration and schedul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.2 Enable/Disable RS-232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temporarily enable or disable the se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to the TNC. This feature is for the time you want to use WHAT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in the Orbit Dynamics mode and another program to access the T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.3 Enable/Disable TNC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enable and disable the PC serial por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 Use it to stop WHATS-UP taking control of the port in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sking environments, so you can run LAN-LINK in one window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bit Dynamics display of WHATS-UP 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.4 Turn MET Window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temporarily enable or disab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Mission Elapsed Time) MET display. The default MET value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is stored in the spacecraft.CNF file. When you activ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play you will be prompted to enter the time. Push the 'Enter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to accept the default, overwrite the default with any valu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YYYY:MM:DD:HH:mm:ss. For example, 06:38:00 on March 2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5 is 1995:03:02:06:38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nter a '0' the timer will start from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MET counter to display the launch time for a SAREX miss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last memory load time for DO-17 and other micros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.5 Show Spac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see how much space is left on a disk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.6 Reset Header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pplies to spacecraft transmitting packetiz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. When activated, the option resets the packet counter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Use this before a pass to see how many packets of each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ceived during th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.7 Show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display the WHATS-UP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.8 Sho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display the files in the default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. Use this if WHATS-UP tells you that a file does not exis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ure t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.9 Show Colo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display the color combinations. Us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e what how the different color combinations appear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, note the numbers associated with each color, then exit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and edit the WHATS-UP.SYS file using your editor in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(non document)mode to change the colors to those you 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.10 Reconfigure WHATS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reloads the configurations from the WHATS-UP.SYS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after editing the file to see the effect of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 Debu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nu is only active when the debug flag is enabled (Alt +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. The menu presents you with the following typic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Sound CW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Turn Debu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Set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terrogate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Show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Command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Speak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Identify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.1 CW Ton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sks you to enter some characters at the keyboard.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o so, it then sounds them off in morse code. You us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to adjust the speed of the morse code used in the AOS, L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WT warning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.2 Turn Debu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turn the debug fla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.3 Set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enter a frequency into the selected V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.4 Interrogate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enter a manual command into the radio and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y returned by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.5 Show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display the WHATS-UP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.6 Command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enter a manual command into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.7 Speak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commands the voice module in the radio to announ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on which it is tu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.8 Identify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enter the 'identify' command into the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e the reply returned by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 Lo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S-UP automatic logging Packet mode Connects, and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quisitions. The Log files are in dBASE 3 format and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ed by the LAN-LINK and DBASE Log book Package in PC-HAM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ed listings, tracking of DXCC and other AWARDS, etc.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al for special event stations and DX-peditions, for the whole QS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 and further statistical analyses of their operation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the logbook files ar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    Field Name       Type        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DATE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TIME   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 BAND      Character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     CALL      Character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     RX        Character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    TX        Character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    MODE   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     POWER  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        QSLSENT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 QSLRX     Character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     COMMENTS  Character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ze of the COMMENTS field is a compromise. Each field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ed size so that each log entry takes up a minimum of 6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worth of space on the disk even if all the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is unused. You may change the size of the field if you wis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to do that you will have to use dBASE. Note also, that if you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comments field longer, the display will be screw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logging feature to work, the logbook files must be pre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sk. You may create a logbook by accessing the Lo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bring up the Logbook you will be shown the last screen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of log entries. The last entry will be highlighted. A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a number of function keys can be used, or you may de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scape" key to bring up the Log Help Menu. The following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Appen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Edit Lo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Scan for Lo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Pack Log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Scan for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Toggle Delete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eXit Lo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Show Las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Show Firs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   Pag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Page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     On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    O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2.1 Alt-A Append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allows you to manually append an entry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. You can also use this command to enter the odd SSB contact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gbook file. If you do, use the characters "SSB" or "FM"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voice modes to remain compatible with the rest of the D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boo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ppending or editing an entry, LAN-LINK will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date, time, callsign of the other station, band, mod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L information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ments field in the LAN-LINK logbook file is restricted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m of 20 characters. If you try and enter more than 20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plu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.2 Alt-E Edit Log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allows you to edit the highlighted entry.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sor with the arrow keys, and end the edit proces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ssing the "Escape" key. You may use the "QSL" entry to ta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that you have written out or received a QSL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.3 Alt-H Scan Log by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allows you to scan the logbook by callsign pref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callsign in the highlighted entry in the logbook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displays the contents of the logbook file in a forma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ner on the screen. It requests the callsign of the log entr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. If you want to see entries for particular callsign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s of a callsign, enter those callsigns or the front part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ign. Valid entries are G, G3, G3Z etc. If you want to see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in the log, don't use this command, use the Page Up and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keys from the Main Lo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.4 Pack 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allows you to remove the logbook entries flag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e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.5 Alt-S Scan Log by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allows you to scan the logbook by callsign pref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callsign entered with the Alt-C or Alt-E keys. This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 contents of the logbook file in a formatted manner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It requests the callsign of the log entry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If you want to see entries for particular callsign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s of a callsign, enter those callsigns or the front part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ign. Valid entries are G, G3, G3Z etc. If you want to see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in the log, don't use this command, use the Page Up and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keys from the Main Lo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.6 Alt-U Toggle Delet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allows you to mark an entry for deletion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mark it in case you change your mind. Entries marked for dele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lagged by an "*" character next to the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.7 Alt-X eXi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key lets you exit from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.8 Ins Toggle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allows you to turn the insert mode ON and OFF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/appe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.9 End Show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moves you to the last callsign on the last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.10 Home Show Fir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moves you to the first callsign on the first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.11 PgUp Move Up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key moves the display up one page of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.12 PgDn Move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key moves the display down one page of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.13 Up Arrow Move Up O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key moves the highlight up one entry in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.14 Down Arrow Move Down O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moves the highlight down one entry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 SAREX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nu is designed for use with the Shuttle Amateur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iment (SAREX), MIR, and the packet radio Microsats, 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restrial station you want to connect with as soon as they appe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frequenc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 Attack Mode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Set SAREX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Attack Mode [QC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Reset SAREX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Turn Zap R0MIR-1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Multiple User 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.1 Set Attack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Attack Mode is set, this option will cause WHATS-UP to iss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nect request/beacon to the SAREX Call whenever a packet se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from it is heard. The mode, is cleared when the connect is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nd does not retry out) or when the "A" option is selected a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. If this mode is enabled, the Alert/SAREX Call prefix show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Window will indicat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happy face will be displayed in the status window before the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connect has been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careful using this feature, as it has the potential to caus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 deal of QRM. It can also be cleared by another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to you and telling you to ":QR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SAREX configuration you are listening on one channel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ing on an other. If this feature is used on a simpl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 (everyone transmits and listens on the same channel) ai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a DX-pedition or the MIR space station, there is a poten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kout mode, in which any one station sending a connect reques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sired/SAREX call will trigger the other ones on frequency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in turn trigger the first. If this pile up situation occurs,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pe the DX-station will QSY and leave the automatic stations to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thing. IN any event, if you use this feature and cause QR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can connect to you with the callsign of the DX station (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rate) and shut you down. You will then not get the coveted DX Q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.2 Change SAREX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temporarily change the SAREX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.3 Set Attack Mode Attack Mode [QC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onfigure the SAREX Attack mod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digipeat or call CQ via the SAREX 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connect to the SAREX Call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both at the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CQ and beacon features to digipeat via MIR while attemp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nect, and the connect alone for the Space Shuttle (SAREX)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ttack Mode is set, WHATS-UP will either try for a connec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an unproto packet containing the CQ text. If you want it to g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 SAREX Callsign you must configure the UNPROTO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TNC. For example, to attempt a digipeat via R2MIR,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NPROTO CQ via R2MIR' from the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.4 Reset SAREX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reset the SAREX Connect Status indicator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.5 Turn Zap R0MIR-1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urns the Zap featur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.6 Single/Multiple User 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configures the TNC for single or multiple users.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when trying for a SAREX QSO and Multiple when beaco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M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4 C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nu provides you with a smart CW transmit terminal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 will transmit letter, numbers and the following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troke Abbreviation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 SK        End of Q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         AS        Wa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        AR        End of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        KN        Go ahead designated st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        BT        Break or p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        AA        New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N        Underst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       KA        At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unctuation characters are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  IMI       .   AAA        ,   MIM        -   D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  OS        ;   KR         )   KK         /   D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   AF        $   SX         '   WG         _   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W menu presents you with the following typic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oun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Set CW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Turn CW keyboar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Set CW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Show CW Mem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Transmi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low CW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Speed CW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.0 Change CW Memory 1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S-UP uses timing loops in software to produce the sound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the transmitter. If you have time accessed multi-task switc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system, the sounds/key times will b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4.1 Sou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sks you to enter a line of text, then sounds i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se code. Use this option to test the audio not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4.2 Set CW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change the default morse speed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er the number you enter, the lower the speed. The numbe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is the delay time of a single bit ("dot" or "space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s")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4.3 Turn CW keyboar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turn the morse keyboard on and off.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W keyboard is activ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greek letter '#�#' will be seen flashing in the Statu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y letter or number typed at the keyboard will be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parallel port keyer bit as well as to the TNC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4.4 Set CW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set the audio cw tone used i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4.5 Show CW Mem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displays the contents of the CW memories as loaded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HATS-UP.SYS file, or temporarily overridden by the "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contents" option described in Section 4.14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4.6 Transmi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sks you to enter a line of text, then transmits i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4.7 Slow CW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slows the CW rate by 5 milliseconds, each time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4.8 Speed CW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speeds the CW rate by 5 milliseconds, each time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4.9 Change CW Memory 1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enter a number between 1 and 9, or 0, this option ask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a line of text, and stores it in the CW memory associ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number. 0 is Memory number 10. The change is temporar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lost when you terminate the program. For permanent chang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change into the appropriate line in the WHATS-UP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Orbita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n object moves in space it is subject to gravity. The o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elf has mass and attracts other objects and is at the sam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acted by the mass in the other objects. Sir Isaac Newt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ulated the law of gravity, which can be describ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bodies attract each other with a force called gravita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action. The strength of the mutual attraction between two bod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ependent on their masses, and the distance between the bodi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fact the closer together that the two bodies are, the great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utual attraction. Mathematically this can be expressed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vitational attraction between two bodies is directly propor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ir masses and is inversely proportional to the squar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net Earth is an object moving in space and exert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vitational force. It pulls anything close to it toward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er of the Earth at an increasing speed. An increasing spee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as acceleration. The acceleration due to gravity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of the Earth is given the value of 1 Gravity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Orbital Traj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lanet pulls everything towards itself, what keeps thing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 around it? For example, if you throw a rock up into the ai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vity and air resistance (drag) slow it down and it falls back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. If you shoot a bullet towards the horizon it will travel m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rther than the stone did, but will still fall to Earth (unless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ts something firs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launch a rocket towards the horizon, the rocke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lerate as long as the fuel lasts. When the rocket fue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hausted, the rocket will continue to travel in a straight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other forces alter its path. If the rocket is low enough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lecules of air or the atmospheric drag tends to slow it down.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height it will still be pulled back by gravity. The for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vity always acts towards the center of the Earth. On its ow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cket will travel in a straight line. Gravity acting downward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ve the path of the rocket around the Ea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ce of gravity will pull the rocket away from its horizon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and cause it to fall in a downwards direction. Now the surf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Earth is also curved and also curves away in a downwa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on. If speed of the rocket is such that the rate of desc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ue to the gravitational attraction of the Earth) is equal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vature of the Earth, the rocket will always remain at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ight , namely, it will be in a circular orbit. If the rocket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have enough speed it will gradually fall back to Earth, and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has more speed, it will tend to rise above the Ea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rocket continues to burn fuel the speed of the ro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es and the path it takes rises away from the surfac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. When the fuel is exhausted, gravity is still there and st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ows down the rocket. As it slows down its path curves more shar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at its furthest point (apogee) it is traveling parallel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face of the Earth. It is however traveling slower than the sp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 to maintain a circular orbit at that altitude and sta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urve back towards the Earth. The force of gravity now acts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ward and (slightly) forward direction and speeds up the ro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at its lowest point (perigee) it once again is trave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llel to the surface of the Earth but now has enough sp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se away the surface. This process repeats each time aroun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s an elliptical orbit.(In this orbit, the center of the Ear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e focus of the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lace a satellite into an orbit, it must be given the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speed for the desired orbital altitude so that the orb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locity at apogee is such that it just balances the gravita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ll of the Earth. Since the force of gravity decrease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itude, the orbital velocity is also different at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itudes. Any rocket can lift a small mass to a much hig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itude than it can lift a large mass. How much and how high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on the rocke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Types of or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orbits are used for different purposes. Circula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liptical orbits come in various forms depending on the angl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ane of the orbit makes with the equator of the Earth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le is known as the angle of inclination of the orbit (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 to the equator). A polar orbit has an angle of inclin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that the spacecraft in that orbit can see the polar region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arth. A geostationary orbit is one which has an angl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ination parallel to the equator and an altitude of 22,240 m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35,790 km) and the spacecraft moves in its orbit at the same sp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point on the surface of the Earth below it. The spacecraft th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s to be stationary with respect to the Earth below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rection in which the satellite moves around the Ear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s the type of orbit. One which travels along its orbi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direction as the rotation of the Earth (eastwards) is sa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in a direct or prograde orbit. One which travels agains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tation of the Earth (westwards) is said to be in a retrogr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vement of an object in space can be described mathematical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early 17th century, the only known objects in space we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n, the Moon, the Planets, a few comets and the stars. It was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Johannes Kepler formulated three laws that first describ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ment of the Planets about the S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.1 Kepler's La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pler's Laws are stat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Each Planet revolves about the Sun in an orbit that form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ircumference of an ellipse with the Sun at one focus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llip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The line from the center of the Sun to the center of the Plan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alled the radius vector) sweeps out equal areas in equ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iods of time as the Planet travels along the circumferenc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llip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The square of the time taken for a Planet to travel arou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ircumference of the ellipse (period of revolution of the orb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a Planet) is proportional to the cube of the mean distanc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net from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first law, the focus within the Sun is actually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er of mass of the Earth-Sun system and not at the cent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Orbita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osition of an object in space can be expressed in terms of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ionship with other bodies. Each orbit can be described in ter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number of parameters which supply enough informa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urately locate the satellite. Six basic parameters are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 the position of a satellite in an elliptical orbit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the following paragraphs. They are Angl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ination, Right Ascension of Ascending Node (RAAN), Eccentricit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imajor Axis, Argument of Perigee and Epoch time of Asc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each one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1 Angle of Incl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ngle of inclination of an orbit is the angle between the pla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orbit and the equator of the Earth. A satellite moving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orbit has an angle of inclination between 0 and 90 degre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moving in a retrograde orbit has an angle of inclin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90 and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ximum northern and southern latitudes reached by a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equal to the angle of inclination of its 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2 Right Ascension of Ascending Node (RA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the spacecraft is moving around the Earth, the Earth i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time rotating on its own axis, and is itself traveling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orbit about the Sun. The Right Ascension of Node is needed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ed reference point in the sk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tronomers use the term celestial sphere to describe the sk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reasons. First, from where we are standing on the surfac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, the sky seems to be painted on the inside surface of a sp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ith the stars in fixed positions on the sphere). Second, hav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 known scientists to use a short commonly used word when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long o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rbital plane of a spacecraft intersects the equatorial pla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Earth in two places (one on each side of the globe). A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n between these two points and continued out to the celes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here is called the line of nodes. The two points on the li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s where the planes intersect are called the point of nodes.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obes (and maps) show the north pole upwards. When the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es the equatorial plane (passes above the equator) go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thward it is ascending from south to north and that node poin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as the ascending node. Conversely when the satellite contin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its way and travels half way around the world it cross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node on the equatorial plane descending to the southe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misphere. This second node is called the descending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arth is in an inclined orbit around the Sun, just lik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is in orbit around the Earth. The Earth has an asc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escending node around the Sun, in a similar manner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in orbit around the Earth. The orbital plane of the Ear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known as the Ecliptic. The direction in space from the cent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arth through the intersection of the ecliptic and the Earth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torial plane out to the celestial sphere is called the v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inox or the First Point of Aries because it point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ellation of Aries (which is so far away that (for all prac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) it is in fixed 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ngle between the line of nodes for the ascending nod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 of the spacecraft continued out to the celestial spher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ernal equinox when measured in an easterly (right as oppo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sterly/left) direction along the earth's equator is defined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scension of the Ascending Node (RA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3 Eccentricity and Semimajor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circle, the radius of the circumference is constant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that an object traveling along the circumference is alway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stant distance from the center or focus of the circl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shape of an orbit is an ellipse. Unlike a circle, an ellip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two focal points. The distance between each of the focal poi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ellipse and an object on the circumference is constant.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through the two focal points and the circumference is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mimajor Axis. The longest line perpendicular (at 90 degr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) the semimajor axis passing through the circumferenc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lipse is called the Semiminor Ax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thematical term describing the overall shape of an ellips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Eccentricity. When the eccentricity of an ellipse is 0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ngth of the semimajor axis is equal to the length of the semimin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xis and the shape being described is a circle. A val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centricity greater than 0 means that there is a difference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ngths of the axes and the shape of the ellipse flattens ou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centricity describes the shape of the orbit and the length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imajor axis describes the size of the orbit. If these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are known, the apogee and perigee values for the or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4 Decay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arth has an atmosphere. It is dense at ground level and th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with increasing altitude. The Earth's gravity attrac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lecules of gas in the atmosphere and stops them from escaping.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 travels along its elliptical orbit around the Ear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altitude changes. When it is close to perigee, it bumps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lecules of air. The lower it gets the greater the drag on i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ir. When the orbital radius decreases as a result of drag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tential energy of the spacecraft also decreases as it comes clo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earth. This decrease in potential energy reappear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of heat energy imparted to the atmosphere and to the ski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craft, and in an increase of the kinetic energ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. It is this latter that causes the velocit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 to spe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ate of change of speed through the atmosphere at the perig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 will depend on the type of orbit and on the altitud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gee point. In general, satellites with low perigee point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more affected than satellites with higher perigee point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 of this over the long term is to lower the apogee point.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ng term, the satellite tends to spend more time in the den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s of the atmosphere which then tends to circularize the or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t the perigee) at which point the air drag acts continuously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craft and the orbit disintegrates. The rate of chang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bit measured at a particular epoch is called the deca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5 Argument of Perig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line drawn between the perigee of an elliptical orbit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er of the Earth is called the line of perigee. This line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es through the apogee and is the semimajor axis of the orb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ngle between the line of perigee and the line of node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the argument of perigee. It is a measurement of the ang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ance between them and is measured in the ascending dir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line of nodes. The argument of perigee thus establish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of the ellipse itself within the orbital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6 Epoch Time (of Ascending Node) and Revolu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poch time is a time when the satellite crosses its perig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. This time is given as a Julian date, and is the re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for when the orbital elements are valid. The Epoch Revol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orbit number is the orbit number (since first perigee cross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the element set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7 The Mean 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an motion a satellite is a measurement of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s completed in a day. It is equal to twice the value of P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vided by the time that the spacecraft takes to complete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olution of its orbit (orbital perio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8 The Catalog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atalog number is the number given to the o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9 Mean Anom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the satellite travels along its orbit, its position change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le (measured in the direction of forward rotation) betwe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 of the spacecraft and the line of perigee is call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ue anomaly. The speed of the spacecraft is different at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s of the orbit. Calculations are simpler if the spee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ed to be constant. The constant value is the average sp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pacecraft in its orbit. The mean anomaly is the hypothe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 of the satellite in its orbit (along the ellipse)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to be traveling at its averag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Anticipated Spacecraft Lif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not much point in setting up equipment to receiv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se spacecraft if they are not going to be around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onable amount of time. Past experience points to thre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ctors limiting the operational life of an OSCAR, namely orb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ay, battery life, and total radiation do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1 Orbital Dec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st OSCAR to plunge back into the earth's atmosphere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active was UO-1. It was launched into a 500km orbit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ed eight years. A chart in the Satellite Experimenter's Handb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s a lifetime of 40000-50000 days for spacecraft at the Micro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itude, or somewhere around 120 years; so orbital decay is not 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worry. There has been some concern about AO-13's orbit,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expected to decay somewhere between 1994 and 1996. AMSAT how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currently building Phase 3D as a replacement spacecraft s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 in receiving equipment will not be in v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2 Battery lif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tery breakdown has caused the demise of all amateur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UO-1. OSCARs 1, 2 and 3 were limited to whatever charge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batteries when launched. Once Solar cells and nickel-cadmi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teries were flown, the limiting factor became the number of 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tery cells could be charged and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tteries in OSCAR spacecraft in low earth orbit have la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five and eight years. UO-1 was still looking good whe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-entered the earth's atmosphere after 8 years. UO-2, launch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ch, 1984, has batteries with the same part number as thos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Microsats. These latter batteries were procured in muc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manner, and were matched and tested by the same group of VI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unteers in Canada that performed the function for UO-2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teries on UO-2 have shown no signs of weakening after almost s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s in orbit, so the prognosis for UO-2 and the Microsats loo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3 Radiation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thing above the protection of the atmosphere is subjec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sure to the radiation due to the direct and secondary effect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energy particles, from the sun and elsewhere. The par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 most susceptible to such damage is the memory in the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ard-computer (OBC). Such damage manifests itself as a bit flip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0 to a 1 or from a 1 to a 0, which is correctable. Sin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chips used are byte-wide, many types of single-chip fail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avoided in a manner analogous to locking out bad sectors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 disk. UO-2, which uses somewhat similar technology chips,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vived almost six years despite a failure of one small sec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everal year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part of the OBC is the controller itself whic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sceptible to a particle hitting it in a place that ca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orrectable errors, such as a wrong operation internal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processor, or a CMOS latchup which can result in a high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drawn which overheats the part and destro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pacecraft are more likely to fail due to the cumul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s of this constant bombardment, which is known as total do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total dose reaches a certain point, the gat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istors that make up the computer and its memories will 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er switch. This situation has occurred in AO-10. Predicting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ight occur is difficult because of lack of knowled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rning two things; the total radiation dose in this orbi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lerance limits for the part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icroSats are in a much more benign orbit than AO-10 which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4000 km perigee, spends more time in the Van Allen rad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ts than was planned. AO-10's memories therefore failed soo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hoped, but the other electronics, the transponders, batteri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olar arrays live on. Through no-longer actively attit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ed, its transponders are still usable many weeks of the y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s batteries are being charged by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O-13 is in a better orbit with a lower perigee, and should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ffer radiation degradation before other effects shorted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s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 The Spacecraf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CAR spacecraft downlink signals in the amateur 145 MHz and 43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Hz bands modulated by means of Frequency Shift Keying (FSK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y Modulation (FM) or Phase Shift Keying (PSK). So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istics of the downlinks of suitable OSCARs curr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al are shown in Table 6-1. UO-2 and AO-13 send back BAUD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SCII data while AO-16, DO-17, WO-18, LU-19 and FO-20 down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ized tele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6-1 Some of the Characteristics of OSCAR Downlin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craft  Beacon     Modulation      Data    N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quency  Type           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H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O-2        145.825     FM    ASCII  1200 Baud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35.025     FM    ASCII  1200 Baud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O-13       145.812    FSK    BAUDOT   50 Baud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K    ASCII   400 Baud 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35.651    FSK    BAUDOT   50 Baud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K    ASCII   400 Baud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O-16       437.025    PSK    AX.25  1200 Baud  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37.025    PSK    AX.25  1200 Baud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-17       145.825    FM     ASCII  1200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-18       437.100    PSK    AX.25  1200 Baud  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37.075    PSK    AX.25  1200 Baud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-19       437.150    PSK    AX.25  1200 Baud  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37.125    PSK    AX.25  1200 Baud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-20       435.912    PSK    AX.25  1200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O-21       145.987    FM     AX.25  1200 Baud   5,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-23       145.955    FM     ASCII   300 Baud   4,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pacecraft also broadcasts bulletins and Various Telemet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pacecraft downlink modulation is changed according to a p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d schedu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lternate (back up) beacon frequency, may be used on Wednesd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Binary telemetry with ASCII identific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Spacecraft also transponds FM signals uplinked on 435.016 MHz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roadcasts voice bulletins from time to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pacecraft no longe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discussing the equipment needed to receive signals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, a brief word about the spacecraft themselves i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. Since these OSCARs rode into space as secondary payload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s that they are in are close to those of the primary pay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re not optimized for amateur radio communication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ion is AO-13 which contained a motor which was used by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teurs to boost the spacecraft from the orbit the rocket placed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into its operational orbit. The ones that are in low earth orb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received with simple equipment, but are in range for sh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s of time, AO-13 in an elliptical orbit is in range for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each day, but needs more sophisticated receiving equipm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bital parameters of the OSCARs under discussion are show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6-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6-21 Orbital Parameters of the OSC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       Apogee   Perigee Inclination 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km)     (km)    (Degrees)   (Minu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oSAT-2            699     670     98.0          98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AT-OSCAR 13  39,000   2,500     26.1         686.65  [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AT-OSCAR 16     804     780     98.7         100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VE-OSCAR 17      804     780     98.7         100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BER-OSCAR 18     804     780     98.7         100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SAT-OSCAR 19     804     780     98.7         100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JI-OSCAR 20    1,745     912     99.05        11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AT-OSCAR 21   1,010     956     82.9         104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A-OSCAR 23      774     768     98.5         100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686.65 minutes is 11 hrs, 26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Receiving system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ider the different components or building blocks that ar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fferent receiving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 Anten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tennas receive signals, and each kind of antenna has some deg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directive and polarization. When the spacecraft rises abo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 horizon, the ground station experiences acquisition of sign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OS). At this time the groundstation is receiving signals 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particular direction (azimuth). As the spacecraft ris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ky, the elevation angle of the received signals changes,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craft drops below the observer's horizon and the 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 experiences loss of signals (LOS). As seen from the grou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craft rises from a horizon in one direction, travels in 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 across the sky and sets at a different horizon in a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on. Each pass for each spacecraft is different. Antenna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ing signals from spacecraft must thus be able to rece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 coming in from almost any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tennas in this context, fall into two categories, omnidirec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otatable. The simple turnstile antenna is horizont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arized and has a good response to signals arriving from 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les and can be built for about $2.00. The ground plane and J P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tennas are vertically polarized and have a good respons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ls arriving from low angles. These antennas however do no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gain. Yagi Beam Antennas however have gain with respec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stile or ground plane, but only in specific directions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k of the gain in some directions as being moved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on that the antenna is pointed at. The gain of the antenn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s on the number of elements in the antenna, and the high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in, the narrower the area of the gain (lobe) is. Consequent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beam antennas must be moved to keep the spacecraft in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be of the antenna. Since the need for keeping the antenna po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spacecraft depends on the beam width of the antenna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 the gain of the antenna the less accurate the tracking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. Luckily the orbits help out in this respect. UO-2 in low ear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, which means it is fast moving, needs only a small amou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in, so TV style rotators can be employed to point antenna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2 and 4 elements, while AMSAT-OSCAR 13 which is in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liptical orbit, moves so slowly for nearly 8 of its 11 hour orbi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gain, TV style rotators can be used to point higher g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s with between 8 and 11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ilding your own antennas is an easy and worthwhile projec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tennas for these OSCARS are simple and not very critical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 to the materials used. They can in fact be built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ycled ju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 Rece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two kinds of Receivers, namely FM and linear. F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s are used for reception of the FM signals from DOVE and U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, while linear receivers are needed for reception of the FSK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K signals from the other spacecraft. All vhf/uhf scanner radi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FM receivers. The linear receivers need single side band (SSB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, something normally found in short wave commun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s. As a result of the growing popularity of amate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communications, suitable vhf/uhf transmitter-receiv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ransceivers) have been on the market for several years, how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transceivers are expensive listing in the $800 to $1200 ran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lternative approach to reception is to use a short w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receiver listing around $500 together with a fr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downconverter which lists at under $100. The short wave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also be used to tune in, not only the world of amateur radi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news broadcasts from overseas; a totally different ar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room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xpensive" is a relative term. These days, many people th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hing of spending $1000 on a stereo system or on equipmen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tography or other hobb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3 Terminal Units and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gital radio links work much in the same way as digital sign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ransferred over the telephone line. However in this ca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 of a phone wire, a radio link is used. Both links use mod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vert the serial input/output digital RS-232 signal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o the audio tones used on the communication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cket radio signals are demodulated by a radio modem known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l Node Controller (TNC). The device is connected in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dio and the computer and provides hams with two way dig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. A packet only TNC lists for between $120 and $20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reception of the PSK signals from AO-16, WO-18, LO-19 and FO-20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K Modems are available either as add-ons to a regular TNC or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 alone units, listing between $150 and $7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UDOT Radio Teletypewriter (RTTY) signals from AO-13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odulated by an RTTY Terminal Unit. These devices are liste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$100 and $300. On the other hand a multi-mode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er listing between $250 and $700 can be used for AO-13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as DOVE and the other spacecraft. AO-13 downlinks BAUD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that is the most commonly used digital communications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radio amateurs at high frequencies (short wa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dem for UO-2 is a little more difficult, as its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oding is the reverse of the standard used in the U.S.A.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the spacecraft was built in the UK and its use of ton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 data reflects the encoding used in a popular t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ace (in the UK) at the time the spacecraft was built (1982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8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ill a do-it-yourself circuit needs a few integrated circuits,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to build, easy to test, and very low cost (under $5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arizing the costs of the items mentioned above, the list pri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ll between a low and high cost depending on the amount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. The summary is shown in Table 6-3. It should be noted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price items may not be better than the cheaper on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ly in the educational environment. This table is of cour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a guide, since you will probably end up with something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6-3 Range of Equipment List Pr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                  Low Price       High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                      $2.00        $1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                   $100.00       $12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Modem (TU/TNC)        $150.00        $7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 Software            $25.00        $35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etry Decoding Software  $35.00        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                   $312.00       $238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ider the equipment needed to receive signals from each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Receiving Signals from D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VE (DO-17) which transmits on a frequency 145.825 MHz and AO-2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transmits on a frequency of 145.987 MHz are the easi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to receive usable signals from. The frequencies a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on most hand held scanners, and signals are strong en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heard on nothing more than the simple antenna provid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anning radio when it is purchased. However, the thri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ing satellite signals wears off very quickly without any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now what those signal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omewhat better system is needed for reliable regular rece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usable signals. A basic receiving system for DOVE/AO-21 is sh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Figure 6.1. Signals are strong enough that the ground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need a tracking antenna; an omnidirectional antenna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. The antenna can be a ground plane, a turnstile or a J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e design. A preamplifier should be used to compensate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ses in the cable between the antenna and the receiver, 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des in the strength of the received signals. Any scanning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receives narrow band FM can be used as the receiver. This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type of modulation used on the public service channels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anner can hear the police and other services and can tun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5.825 MHz, then it is capable of receiving signals from DOV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 signals from DOVE are encoded as audio tones and nee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 to convert them to the RS-232 digital signals tha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aced to the serial port of a PC. This type of modem is kn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adio Amateur circles as a Terminal Unit (T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6.1 Basic Receiving System for DO-17/AO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NIDIREC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TENN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 ---------&gt; TNC ---------&gt;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gnals are sent as packets using a modified vers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.25 protocol called AX.25. Radio Amateurs use this protocol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, and DOVE employs it for telemetry transmi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s so that any Radio Amateur equipped for packet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is also equipped for receiving signals from D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Receiving Signals from UO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e basic radio receiving system used to receive signal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VE can be used to copy the telemetry from UO-2. This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 has a lower powered transmitter than that of DO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equently has a weaker signal strength on the ground. This l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l level, coupled with the fact that the modulation is pl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data means that errors will be seen in the received data d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ignal fades. Better antennas are needed for reliable recep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ntennas that track or move and always point at the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U used for UO-2 is different to that used for DOVE du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ata encoding (ASCII instead of AX.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Receiving Signals from AO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far all the spacecraft considered have been low earth orbi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O-13 however is in an elliptical orbit with a high apogee. It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inks telemetry as BAUDOT and ASCII data. While signals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pacecraft can be heard on the simple DOVE type of recei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with an omnidirectional receiving antenna, the sign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weak and barely audible, i.e. they are in the noise and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ceived in usable form without a tracking antenn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Receiving PSK Modulated Signals in the 70 cm 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signals from AO-16, WO-18 and LU-19 as well as from F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somewhat more complex equipment. These spacecraft transm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downlink frequencies in the 70 cm or 430 MHz band. As they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K, the receiver has to be a conventional communications receiv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an be either a communications receiver designed fo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y range, or a conventional short wave receiver with a fr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down converter. A PSK modem attached to the TU is also requi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 receiving configurations for these satellites are show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s 6-2 and 6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6-2 Basic Receiving System for PSK Mod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NIDIREC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ENN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|/             PSK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HF/UHF         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UNICATIONS      |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--------&gt; TNC ----&gt;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fference between the two approaches is that the first us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receiver designed for the 70 cm band; the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ach uses a general short wave receiver and a front end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6-3 Alternate Basic Receiving System for PSK Mod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NIDIREC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TENN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CONVER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WAVE                 PSK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R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&gt; TNC --------------&gt;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Decoding Spacecraft Tele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art from UO-2, WO-18 and SO-23, none of the OSCAR spacecraft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ed for "Science" purposes. Their telemetry consist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housekeeping parameters, monitoring on-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peratures, voltages and currents. While much use can be mad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data, there isn't much real science data available. Ev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ientific spacecraft are in the main unusable by the ave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ner because information about the scientific payload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ily available. Let's make a start with these spacecraft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 to a follow on activity. An OSCAR does not have to b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 spacecraft. The Soviet Union has provided their amate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payload space aboard two of their weather satellites [8]. NAS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do the same for an amateur scientific spacecraft which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 radiation, the earth's magnetic field and solar activity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data being of use to radio amateurs for predicting propag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oviding schools with data about the earth's environment. NAS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a 'Mission to Planet Earth' project to provide an Ear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servation Platform in 1997. An attached secondary payload to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tform, transmitting packetized scientific telemetry data (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publicized formats) in the 145 MHz amateur band or in the 13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Hz scientific band could really bring not only the space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the educational and scientific use of space, into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ucational institution in the country. In the mean time,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discusses the usable OSCAR spacecraft and their teleme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rresponding decoding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tellites have been built by different organization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times and each uses different data formats. SARA use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0 baud ASCII format. DOVE and FO-20 transmit in an ASCII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yet while DOVE transmits the data in Hexadecimal format, F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 uses Decimal Format. AO-16, WO-18 and LO-19 transmit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in pure binary format. By using packetization,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lity is checked in the link itself and bad packets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passed to the computer from the TNC. AO-13 does no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error checking at all, so it is up to the receiving sta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ually inspect the data before trying to convert it to engine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ts. UO-2 also transmits its telemetry as ASCII text, b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ers of the spacecraft recognized that the downlink was pr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rror and incorporated a checksum in its data format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discusses the data formats and decoding equations associ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everal of the OSCAR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DOVE (DO-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-17 was launched January 22, 1990. Its prime mission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an easily received Digital Orbiting Voice Encoded beaco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ucational and scientific use. Dr. Torres 'Junior' de Castr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Y2BJO sponsored the DOVE experiment. DO-17 is licensed in Braz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callsign PT2PAZ. DO-17 was built by AMSAT, occupies l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a cubic foot of space, masses 8.5 kg and contains a V4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processor and 8 Megabytes of RAM. Essentially it is a loaded P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ne in orbit. AO-16, DO-17, WO-18 and LO-19 are commonly known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ats and were constructed as a set by AMSAT during 1989.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Microsats contains bar magnets which align them alo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's magnetic field and is spun around that axis by phot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ure from the sun acting on the communication antennas which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ed white on one side and black o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fortunately a combination of two on-board hardware failur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ck of available manpower in AMSAT (a volunteer organizatio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practical purposes) have kept DOVE's voice off the air. A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DOVE only transmits packet telemetry. DO-17 transmits teleme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veral different transfer packets as shown in Figure 7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7-1 A typical example of a DO-17 Telemetry Fr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-Jan-91  02:49:23  DOVE-1*&gt;TIME-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T: uptime is 173/00:36:26. Time is Wed Jan 23 02:47:30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-Jan-91  02:49:26  DOVE-1*&gt;TL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:59 01:59 02:87 03:31 04:59 05:5A 06:6E 07:52 08:6D 09:72 0A:A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B:DC 0C:E9 0D:D8 0E:02 0F:26 10:CC 11:A8 12:01 13:04 14:AD 15: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98 17:94 18:96 19:98 1A:94 1B:91 1C:9B 1D:98 1E:25 1F:5F 20: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-Jan-91  02:49:27  DOVE-1*&gt;TL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:95 22:82 23:24 24:1E 25:2A 26:01 27:02 28:02 29:01 2A:02 2B: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C:01 2D:29 2E:02 2F:9E 30:CA 31:9E 32:11 33:CE 34:C4 35:9A 36:A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:A6 38:B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-Jan-91  02:49:28  DOVE-1*&gt;STATU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00 00 8F 00 18 CC 02 00 B0 00 00 0C 0E 3C 05 0B 00 04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-Jan-91  02:49:28  DOVE-1*&gt;LST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:0x3000 o:0 l:13081 f:13081, d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-Jan-91  02:49:28  DOVE-1*&gt;WAS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 addr:0680:0000, edac=0x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emetry data are transmitted in 57 (3A hex) channels in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gments in the TLM packets. The format is AA:BB where 'AA'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xadecimal channel number and 'BB' the hexadecimal valu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etry at the time it was samp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lemetry decoding equations for DOVE are shown in Table 7.1-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quations are in the form of a quadratic equatio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A*N^2 + B*N + C  where: N = Telemetry Count (00 - FF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, B, C = Equation Coefficient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Result (In Specified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N must be converted from hexadecimal to decimal unit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ing the calculation. A sample decoded page is shown in 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7.1-1 DOVE Telemetry Decoding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craft:  DOVE-1:                Rev: 1 Date: 1/7/9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   Description:     C:           B:          A:        Uni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ccccccccc   bbbbbbbbbb   aaaaaaaaaa  uuuuu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Rx E/F Audio(W)+0.000       +0.0246      0.000       V(p-p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Rx E/F Audio(N)+0.000       +0.0246      0.000       V(p-p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   Mixer Bias V:  +0.000       +0.0102      0.000       Volt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   Osc. Bias V:   +0.000       +0.0102      0.000       Volt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   Rx A Audio (W):+0.000       +0.0246      0.000       V(p-p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   Rx A Audio (N):+0.000       +0.0246      0.000       V(p-p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    Rx A DISC:     +10.427      -0.09274     0.000       kHz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    Rx A S meter:  +0.000       +1.000       0.000       Count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    Rx E/F DISC:   +9.6234      -0.09911     0.000       kHz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    Rx E/F S meter:+0.000       +1.000       0.000       Count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  +5 Volt Bus:   +0.000       +0.0305      0.000       Volt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    +5V Rx Current:+0.000       +0.000100    0.000       Amp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   +2.5V  VREF:   +0.000       +0.0108      0.000       Volt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    8.5V BUS:      +0.000       +0.0391      0.000       Volt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    IR Detector:   +0.000       +1.000       0.000       Count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LO Monitor I:  +0.000       +0.000037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+10V Bus:      +0.000       +0.05075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GASFET Bias I: +0.000       +0.000026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Ground REF:    +0.000       +0.0100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+Z Array V:    +0.000       +0.1023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Rx Temp:       +101.05      -0.6051      0.000       Deg.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+X (RX) temp: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Bat 1 V:       +1.7932      -0.0034084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Bat 2 V:       +1.7978      -0.0035316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Bat 3 V:       +1.8046      -0.0035723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Bat 4 V:       +1.7782      -0.0034590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A    Bat 5 V:       +1.8410      -0.0038355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B    Bat 6 V:       +1.8381      -0.0038450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C    Bat 7 V:       +1.8568      -0.0037757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D    Bat 8 V:       +1.7868      -0.0034068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E    Array V:       +7.205       +0.07200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    +5V Bus:       +1.932       +0.0312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+8.5V Bus:     +5.265       +0.0173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+10V Bus:      +7.469       +0.021765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BCR Set Point: -8.762       +1.1590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BCR Load Cur:  -0.0871      +0.00698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+8.5V Bus Cur: -0.00920     +0.001899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+5V Bus Cur:   +0.00502     +0.00431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-X Array Cur:  -0.01075     +0.00215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+X Array Cur:  -0.01349     +0.00270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-Y Array Cur:  -0.01196     +0.00239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+Y Array Cur:  -0.01141     +0.00228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A    -Z Array Cur:  -0.01653     +0.00245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B    +Z Array Cur:  -0.01137     +0.00228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C    Ext Power Cur: -0.02000     +0.00250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    BCR Input Cur: +0.06122     +0.00317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E    BCR Output Cur:-0.01724     +0.00345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F    Bat 1 Temp:  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Bat 2 Temp:  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Baseplt Temp: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FM TX#1 RF OUT:+0.0256      -0.000884    +0.0000836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 FM TX#2 RF OUT:-0.0027      +0.001257    +0.0000730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PSK TX HPA Temp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 +Y Array Temp: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RC PSK HPA Temp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 RC PSK BP Temp: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+Z Array Temp: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   S band TX Out: -0.0451      +0.00403     0.000     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A    S band HPA Temp+101.05      -0.6051      0.000       Deg.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7.1-2 Sample Decoded (General Housekeeping) Page of D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T: uptime is 177/12:34:12. Time is Sun Jan 27 14:45:16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Array Cur   : 0.174 A             Array V        :22.829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X Array Cur   : 0.000 A             +Z Array V     :23.836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Array Cur   : 0.000 A             Ext Power Cur  : 0.000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Y Array Cur   : 0.000 A             BCR Input Cur  : 0.480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 Array Cur   : 0.000 A             BCR Output Cur : 0.314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Z Array Cur   : 0.251 A             BCR Set Point  :  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 Detector    :    56               BCR Load Cur   : 0.241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Z Array Temp  :   3.0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Y Array Temp  :   4.8 C              Battery 1 V  : 1.330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attery 2 V  : 1.346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2.5V  VREF    : 2.506 V              Battery 3 V  : 1.337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REF     : 0.020 V              Battery 4 V  : 1.325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attery 5 V  : 1.350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 1 Temp   :   3.0 C               Battery 6 V  : 1.431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 2 Temp   : -24.8 C               Battery 7 V  : 1.343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#1 RF OUT  :   0.0 W               Battery 8 V  : 1.344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#2 RF OUT  :   3.7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IME-1 packets identify the time that the data were downlink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ptime value in the time packet tells you how long the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running (since last 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ATUS packets contain information about spacecraft on-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. These bytes, have in the past, been changed by AMSAT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or post notification to the radio amateur community. The LST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contains engineering status information which has not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shed other than that the last value "d:0" means the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set up as a digip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ASH packets provide engineering information about the on-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UoSA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oSAT-2 (UO-2) which was launched March 1, 1984, is similar to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follow on to the now re-entered UO-1. It was designed and bui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Department of Electronic and Electrical Engineering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versity of Surrey, England. It was built to develop scient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imentation and space education. While much invalu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ience has been received by the UoSAT people, not much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shed in the general educational and radio amateur press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on-board experiments and telemetry data formats. As such, ap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small group of dedicated users, UO-2 seems to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d by the majority of radio amateurs and educa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itu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O-2 carries four on-board experiments:- a Digital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iment, a Space Dust Experiment, a Charge Coupled Device (CC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Camera Experiment and a Digitalker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gital Communications Experiment demonstrated the concep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-and-forward digital communications using spacecraft in 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 orbit. The Space Dust Experiment measures the impact of d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les, and calculates the momentum of the particles. The CC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o Camera Experiment takes pictures of the earth at a resol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384 x 256 pixels with 128 gray levels. This ex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ent does not seem to have returned any usable picture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ker Experiment provides clear digitized voice using a fix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cabulary and is switched on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O-2 transmits a number of different types of telemetry. WHATS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only decode and display the real-time telemetry. Should you tu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signals from UO-2, you may get anything. Hang in there, soone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it will transmit real-time telemetry, if not on one pass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next. The real-time telemetry is transmitted as 1200 bau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data using FSK. The sense of the modulation is invert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 to convention due to the wide popularity of a BBC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pe interface (which used the inverted modulation) in Englan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 the spacecraft was built. This means that either a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 has to be built to receive the data or the PK-232 ha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ed before it will copy signals from UO-2. This modifica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 because the PK-232 RXR parameter does not work above 300 bau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e to a hardware limitation. This modification perform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ivalent of the RXR operation in hardware by taking advantag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used inverter inside the PK-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has to be done is to wire U15 pins 1 and 2 to a switch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es with the output to JP4. Adding a green LED to show the st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witch (at a glance) is optional. The step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Drill a 1/4 inch hole in the front panel of the PK-232 abov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 DCD 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Mount a Double Pole Double Throw (SPDT) switch on the fro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nel of the PK-232 where it will not interfere with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onents (near the upper left corner by the AEA logo abov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shold contro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Carefully cut the circuit board trace connecting U15's pin 6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nside pin of JP4. This trace is easiest to cut where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es out from under R20 on the top (component side) of the P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oard. Be sure to double check that this is the correct tra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an ohm meter. Cut with care (with a sharp X-acto knife) 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acent traces are not tou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older a jumper wire between U15's pins 1 and 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Connect the center of one pole on this switch to the inner p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JP4 or the trace that goes to it (which was cut to disconn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from U15 pin 6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Connect the corresponding switch contact which will be hardw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XR OFF" to U15 pin 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Connect the corresponding switch contact which will be hardw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XR ON" to U15 pin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Mount a green LED on the front panel of the PK-232 above the 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D 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 Wire one leg of the LED to the other pole of the switch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end to a 1K ohm resistance (test the LED first to mak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re you wire it the correct way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 Wire the other end of the resistance to +12V near the volt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ulator. Do not wire it to the battery back up voltage (i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D stays lit when you turn the PK-232 off, you wired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ongl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. Wire one side of the switch to ground so the green LED ligh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REVERSE posi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opy the UO-2 FM AFSK ASCII Telemetry on 145.825 Mhz set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RXR switch in the "reverse" position. Be sure to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RXR switch to "normal" when you want to return to reg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, as this switch is in the signal path in all modes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K-232's internal 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typical telemetry frame starts with a non printing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(1E hexadecimal) followed by the identification and da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e code can be deciphered using the following YYMMDDWHHMM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where YY is the last two digits of the year, MM, the mon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D, the day of the month, W, the day of the week (Sunday = 0)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der being hours,minutes and seconds. All times are give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C. A blank line follows, then follow seven lines worth of 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 per line. The format of each line is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DDDCNNDDDCNNDDDCNNDDDCNNDDDCNNDDDCNNDDDCNNDDDCNNDDDCNNDD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NN is the channel number, DDD the data and C a checksu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ate the data. The checksum is needed because there is no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ing built into the link. Each channel thus comprises s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s. The checksum is computed for each channel by 'exclus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'ing (XOR) each nibble (4 bits) of each of the 6 character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channel. A zero result means that the data was rece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ly, a non-zero result means the data was corrupted. Fig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2-1 contains an example of the raw UO-2 data showing so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due to noise on the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7.2-1 Example of a Received Raw UO-2 Telemetry Data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519D0141370267650361400404660503;4 6019E07045608040C08036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519C11298312000313056114069A15529A!6188;1754521859051950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519F21220322662223000124001725000726093E27541528564D2946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519E31041732287C33568B34007035217236276637393D38426B39455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649F41117242647343061044162545000146000247444748454949422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456251108D52634653284p54663215000056p00357451258447A59460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826A615FC1625F4A63334164440265160466174267700668000E69000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OSAT-2           91012810046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AO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O-13 which was launched June 15, 1988 was built as a joint ven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radio amateurs in the U.S.A. and in Germany organized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Amateur Satellite Corporation (AMSAT). AO-13 is a sp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bilized long life long range radio amateur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which provides daily intercontinental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 for hours at a time. It contains a number of analo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 transponders with communications links on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ies. An on-board computer based on the RCA 180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processor controls the spacecraft and generates the down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. Schedules are published in the amateur radio press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information as to which transponder is active at any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the orbit. AO-13 also contains a motor which was us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amateurs to boost the spacecraft from the orbit the ro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it in into its operational 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O-13 transmits telemetry in a number of ways on two beacon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meter beacon is on a frequency of 145.812 MHz and carries CW, 5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ud RTTY, and 400 baud PSK telemetry according to a publis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dule. WHATS-UP can only decode and display the 50 baud RT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which is transmitted in the form of Z blocks show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7.3-1. The block is identified as a 'Z' block by the l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Z' before the words "HI. THIS IS AMSAT OSCAR 13" which identif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lock starts with the letter 'Z' in the first line. Ti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information follows, then the first telemetry channel beg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lines down and is shown with the value of 193. Six lin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, each line containing ten values are transmitted,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 line separating the two halves. Following the telemetry lin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craft may transmit plain text information of gen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. Although the Z block only contains 60 channel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tions for decoding all 128 of the telemetry channel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ed in Table 7-3.2 in which the Channel Numbers are show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xadeci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ytes in the block are identified in the followings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- unsigned count (0 to +25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 - signed count (-128 to +127, 2s compleme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- signed count (+63 to -192, #3F=+63, #FF=-1, #80=-12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7F=-129, #40=-192, modified 2s comp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temperature channels are decoded identically using the 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 = (C-120)/1.71 (in Degrees Centigrade). All channels meas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s use a linear equation with different calibr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ants. Three equations are used providing maximum current val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A, 2.5A and 5A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A:  I = (C-15)*4.854 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A:  I = (C-15)*12.135m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A:  I = (C-15)*24.27 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7.3-1 AO-13 RTTY Telemet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  HI. THIS IS AMSAT OSCAR 13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5.02.54  8661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0086   .0000   .07B9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4  6   0   1   16  218 1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3 170 158 143 181 144 147 140 200 7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7 7   7   7   165 29  100 7   149 7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  7   145 115 34  7   153 129 122 18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52 73  7   145 137 55  7   183 136 151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   154 137 169 211 142 127 100 9   14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1 7   173 149 150 154 14  131 127 21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 THIS IS AMSAT OSCAR 13 08SEP90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 AO13 SCHEDULE FROM 17OCT90 AFTER MOVE TO LON 180  LAT 0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 B  MA 000 TO 09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 JL MA 095 TO 12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 LS MA 125 TO 13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 S MA 130 TO 135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 BS MA 135 TO MA 14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 B  MA 140 TO 256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7.3-2 AO-13 Telemetry Decoding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   Label          Equation             Remark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   Uin-BCR        U=(C-10)*167mV   U-Panel: +0.6V @ 0.35A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+0.7V @ 1A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1   Tx-PWRout-L    Average power=(261-C)^2 / 724 Watts rect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envelope voltage.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2   T-Rx-U         Temp             Mode-B receiver temperature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3   ---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4   Uout-BCR       U=(C-10)*79.5mV  BCR output voltage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5   ---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6   T-TX-U         Temp             Mode-B transmitter temperatur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7   I-14V-ST       5A               Transponder separation bus.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8   U-10V-C        U=(C-10)*53.2mV  Computer supply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9   Press He-Hi    off              Helium tank pressure.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A   T-IHU          Temp             Integrated Housekeeping Uni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B   I-14V-S        1A               Separation bus, 14V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supplies torquer and LIU.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C   BCR-Oscill1    &gt;~6=OK           BCR status. No count =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working. Typically C=80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D   Press He-Lo    off              Helium regulator output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E   T-BCR          Temp             Battery Charge Regulator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F   I-10V-C        1A               10V continuous power supply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 BCR-Oscill2    As channel 0C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   Press Tank     off              N2O4 tank pressure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   T-SEU          Temp             Sensor Electronics Uni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   IbatCharge     2.5A             Positive Current to battery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   L-Sensor (A)   U=(C-10)*8.53mV  Light-Sensor Antenna Side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   Motor Valve    off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   T-ABAT1        Temp             Auxiliary battery 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   I-BCR-OUT      5A               14V line to battery and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onsumers.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   L-Sensor (M)   U=(C-10)*8.53mV  Light-Sensor Motor Side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   ---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A   T-ABAT2        Temp             Auxiliary battery 2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B   I-BCR-IN       Equivalent to total current of all panels,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ot available due to sensor failure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C   Spin rate      C&gt;131,  Spin rate=479/(C-109)-2 rpm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&lt;=131, Spin rate=(131-C)*0.85+20 rpm Sen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angular position oscillat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Lock indication channel #47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D   Rx-L-AGC       Gain reduction=(C-75)^2 / 1125 dB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E   T-MBAT         Temp             Mean battery (normally in use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F   I-Panel6       1A               Solar panel 6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   Tx-PWRout-U    Average power=(287-C)^2 / 1796 Watts As chann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01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1   T-He-Tank      Temp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2   T-Panel1       Temp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   I-Panel5       1A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   Rx-U-AGC       Gain reduction=(C-71)^2 / 2465 dB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   T-Tx-L         Temp             Mode-JL transmitter.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6   T-Panel3       Temp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7   I-Panel4       1A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8   ---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9   T-Rx-L         Temp             Mode-L receiver.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A   T-Panel5       Temp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B   I-Panel3       1A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C   U-14V-ST       U=(C-10)*66.8mV  Transponder separation bus.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D   T-RUDAK        Temp             RUDAK temperature.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E   T-top          Temp             Arm 1, Antenna side.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F   I-Panel2       1A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   U-9V-U         U=(C-10)*54mV    Internal 9 volt bus from Mode-B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transponder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1   T-wall-arm2    Temp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2   T-bottom       Temp             Arm 1, Motor side.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   I-Panel1       1A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   ---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   T-wall-arm1    Temp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6   T-N2O4         Temp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   ---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8   U-ABAT         U=(C-10)*78.5mV  Auxiliary battery.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9   T-S-xpnder     Temp             Mode-S transponder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A   T-L-Sensor     Temp             Light sensor antenna side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B   ---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C   U-9V-L         U=(C-10)*45.4mV  As channel 30, Mode-L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D   T-AZ50-Tank    Temp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E   T-nutation damper  Temp         Arm 3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F   ---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0   ES-Sensitivity 2MUX0            Earth Sensor sensitiv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reshold. Bit signific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0 LSB  20mV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1      37mV      Hysteres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200mV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2      75mV      Threshol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600mV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3     150mV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4     300mV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5     600mV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6     1.2V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7 MSB 2.4V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1   Antenna/SERI   2MUX1            Antenna relays and SER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sis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bit   significanc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0 LSB Hi-gain  2m  to U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1     Hi-gain 70cm to L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2     --+ SERI-1  load resis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fo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     -+! SERI-2  both Ligh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nsors       !! res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00                7.5 O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01                3.9 O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0                2.3 O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1                5.9 O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2   RUDAK-Status   2MUX2            IN-B (ex Motor-PWR)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=82, Standard-ROS  (S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=78, Emergency-ROS (N, Not-ROS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=80, Primitive-ROS (P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3   S&amp;RUDAK-CNTL   2MUX3            Mode-S and RUDAK interfac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it   significanc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0 LSB RUDAK OFF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       "   NMI/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2       "   Byte Clock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       "   Byte count rese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4      ---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5     Mode-S Beacon O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6       "    Squelch defeated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7 MSB   "    Squelch Hi Sensitivity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4   BCR-Sin        2MUX4            Array voltage offset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=29.1+(Cs*100)mV  (16.3V...41.8V)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5   BCR-Sout       2MUX5            Battery knee voltage offset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=14.98+(Cx*20)mV  (11.14...16.2V = 192...63)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6   BCR-relays     2MUX6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it   significanc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0 LSB BCR-2 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     Auxiliary battery charging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2     Auxiliary battery connected,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in battery disconnected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7   SS-1           C=255 or C=0, PLL locked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Sun-Sensor angular position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oscillator, Slit antenna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sid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8   SS-2           Time offset from SS-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9   Flag-SS        C=1, SS-1        Sun sensor data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=2, SS-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A   SPIN-RAW                        Raw spin count (1/256)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B   Sensor-control bit   significance  (OUT4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0 LSB --+ MUX-CTRL for sensor elec. modul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     -+!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!!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00 - Sun data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01 - spin ref./spin counter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0 - ES lower beam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1 - ES upper beam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2     Earth sensor positive edge select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Strobes value of spin count at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ransition.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     Motor Instrumentation ON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Pressure sensors, motor valv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dicator.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4     0.3V Sun Sensor Sensitivity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5     0.6V  "    "         "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6     1.2V  "    "         "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7 MSB 2.4V  "    "         "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Max. threshold #F = 1 solar constant)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C   SS-correc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D   Last ES-A      Z                last ES-pulse Antenna side.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E     "            O#               (Orbit number and MA value)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F   Last ES-M      Z                last ES-pulse Motor sid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0     "            O#               (Orbit number and MA value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1   Lockoutrange   Within +- C counts from sun sensor pip, earth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nsor handler ignores data (Spin count 1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ircle = 256 counts.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2   ES-A           Strobed spin count at edge selected,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Antenna Side beam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3   Update Flag1   Indicates update, Antenna Side beam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4   ES-M           As channel 52     Motor Side beam.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5   Update Flag2   As channel 53      "    "    "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6   S/C STATUS     bit   significanc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0 LSB LIU power O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     S/A plug status 0=Safe, 1=Arm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2     RUDAK-out (lock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     Mode-S Squelch open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4     ---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5     Memory Soft error Counte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6       "         "      "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7 MSB   "         "      "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7   ---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8   ---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9   ---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A   ---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B   N              no of 20ms per dot, morse speed.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C   n              running count of units for morse.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D   ---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E   TRANSPONDER    bit   significance  (OUT7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0 LSB GB OFF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     GB FSK (1=+170Hz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2     DPSK OFF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     EB O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4     --+ PSK sourc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5     -+! for GB (EB: don't care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!!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00 - no PSK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01 - ranging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0 - EB sourc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6     Low power transponder O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7 MSB Passband OFF (Beacons and Mode-J +3dB)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F   ---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0   MODUS          bit   significance  (magnet control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0     magnet system O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     underspin magne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1   M-Soll         magnet vector desired angle to the despun su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clockwise as seen from top, 1 circle = 256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2   M-Out          bit significance (OUT3, also L,S,J control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0 LSB polarity Arm 1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     polarity Arm 2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2     polarity Arm 3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     Magnet power O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4     Mode-J 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5     ---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6     Mode-S 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7 MSB Mode-L 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3   O-FRAC-lo      Fractional Z increment in 20m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4   O-FRAC-hi                       Counts down to 0 from pres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value. 255th Z has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value of O-FRAC. ~70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ounts/Z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5   O/256          Z from perige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6   O#-lo          Orbit numb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7   O#-hi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8   UHR            10ms             UTC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9                  sec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A                  mi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B                  hour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C                  day              1 January 1978 = AMSAT day 0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D                  256day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E   SU0            10ms             IPS stopwatch 0.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F                  sec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0                  mi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1                  min*256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2   SU1            10ms             IPS stopwatch 1.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3                  sec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4                  mi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5                  min*256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6   SU2            10ms             IPS stopwatch 2.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7                  sec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8                  mi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9                  min*256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A   SU3            10ms             IPS stopwatch 3.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B                  sec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C                  mi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D                  min*256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E   Event-Lo                        Used as event ID word i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F   Event-Hi                        intermediate buffer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4 AO-16, WO-18 and LO-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O-16, WO-18 and LO-19 were launched January 22, 1990 together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-17. AO-16 and LO-19 are designed to provide a platform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iments with digital store-and-forward communications techniq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follow-on to the Digital Communications Experiment of UO-2 1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-19 is sponsored by AMSAT in Argentina. WO-18 is an engine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ject of the Center for Aerospace Studies at Weber St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versity in Utah. It has the capability for digital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is not used as such. It contains an on-board video camera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returned pictures of the earth using a non standard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ture transmission format. WO-18 also carries a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iments. The Spectrometer experiment is designed to obser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trum of sunlight reflected off the earth's atmospher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face. The Particle Impact Detector is a piezoelectrical crys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nted on the side of the spacecraft which produces an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tage each time a microparticle impact occurs. The Magneto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iment contains two orthogonal flux gate magnetometers. As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not calibrated they can only provide information about rel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the magnetic environment of the spacecraft. A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of UO-2, data about the experiments and their teleme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brations is lacking in the general amateur radio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spacecraft downlink telemetry in the 437MHz band simila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of DOVE but using a BINARY format in an unpublish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ly "changeable at any time without notice" sequence. WHAT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intercepts the binary telemetry and converts it to a pseudo D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as shown in Table 7.4-1 before decoding and display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The decoding equations first published by AMSA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 Journal are given in Tables 7.4-2, 7.4-3 and 7.4-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7.4-1 Example of Pseudo DOVE Display of Intercepted Bi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etry and other intercepted Microsat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-Jan-91  17:04:22  LUSAT-1*&gt;AMAR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n 23, 1600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ART driver loa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oad will continue in a shor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3, LU7XA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ARG Control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-Jan-91  16:41:50  PACSAT-1*&gt;TIME-1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T: uptime is 004/10:14:01. Time is Sun Jan 27 16:40:51 19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-Jan-91  16:41:54  PACSAT-1*&gt;AMS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an  22, 8:03 UTC - Reload in progress. Digi on. No BBS t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eekend. NK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-Jan-91  16:41:54  PACSAT-1*&gt;LST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P:0x3000 o:0 l:13884 f:13884, d:1 st: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-Jan-91  16:42:48  N8ITP&gt;PACSAT-1*&gt;N8ITP [C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-Jan-91  16:42:50  N8ITP&gt;PACSAT-1*&gt;N8ITP (U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-Jan-91  16:42:55  N8ITP&gt;PACSAT-1*&gt;N8IT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1122334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-Jan-91  17:04:22  LUSAT-1*&gt;BCRXM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max=762169 battop=766771 temp=218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-Jan-91  17:06:31  LUSAT-1*&gt;LST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P:0x3000 o:0 l:13417 f:13417, d:0 st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-Jan-91  17:06:38  LUSAT-1*&gt;TIME-1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T: uptime is 005/14:48:41. Time is Sun Jan 27 17:05:33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-Jan-91  17:06:41  LUSAT-1*&gt;TL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:DC 01:0E 02:30 03:0F 04:3A 05:10 06:DE 07:11 08:84 09:1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A:00 0B:13 0C:E4 0D:14 0E:A9 0F:15 10:A8 11:16 12:6C 13:1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4:64 15:18 16:69 17:19 18:69 19:1A 1A:66 1B:1B 1C:6D 1D:1C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E:5F 1F:1D 20:62 21:1E 22:D9 23:1F 24:62 25:20 26:BA 27:2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8:B0 29:22 2A:79 2B:23 2C:2C 2D:24 2E:24 2F:25 30:28 31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-Feb-91  03:02:48  N4HY&gt;LUSAT-1*&gt;N4HY [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-Feb-91  03:02:49  N4HY&gt;LUSAT-1*&gt;N4HY (U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-Feb-91  03:03:09  LUSAT-1*&gt;COMLU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9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-Feb-91  03:06:51  LUSAT-1*&gt;STATU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1 34 2D 46 65 6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7.4.2 AO-16 Telemetry Decoding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craft:  PACSAT-1:                            Rev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Date: 7/25/9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re in the form: Y = A*N^2 + B*N +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N = Telemetry Count (00 - FF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, B, C = Equation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 = Result (In Specified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X   Description:        C:           B:        A:      Unit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ccccccccc   bbbbbbbbbb   aaaaaaaaaa  uuuuu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Rx D DISC:     +9.202       -0.08990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Rx D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Rx C DISC:     +9.179       -0.09277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Rx C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Rx B DISC:     +9.837       -0.08838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Rx B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Rx A DISC:     +9.779       -0.09144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Rx A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Rx E/F DISC:   +10.817      -0.09911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Rx E/F S meter: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+5 Volt Bus:   +0.000       +0.0305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+5V Rx Current:+0.000       +0.000250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+2.5V  VREF:   +0.000       +0.0108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+8.5V Bus:     +0.000       +0.0391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IR Detector: 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LO Monitor I:  +0.000       +0.000037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+10V Bus:      +0.000       +0.0500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GASFET Bias I: +0.000       +0.000026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Ground REF:    +0.000       +0.0100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+Z Array V:    +0.000       +0.1023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Rx Temp:     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+X (RX) temp: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Bat 1 V:       +1.8225      -0.0038046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 Bat 2 V:       +1.9418      -0.0046890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Bat 3 V:       +1.8699      -0.0041641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  Bat 4 V:       +1.7403      -0.0032880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A    Bat 5 V:       +1.8792      -0.0042492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B    Bat 6 V:       +2.0499      -0.0054532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C    Bat 7 V:       +1.9062      -0.0045331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D    Bat 8 V:       +1.7536      -0.0033192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E    Array V:       +8.055       +0.06790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F*   +5V Bus:       +2.864583    4.090715E-2 -1.930042E-4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*   +8.5V Bus:     +7.720951    +8.25979E-3 -1.76254E-5  Vo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*   +10V Bus:      +8.882535    +1.39771E-2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  BCR Set Point: -6.1130      +1.1270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   BCR Load Cur:  -0.0477      +0.00767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  +8.5V Bus Cur: -0.00179     +0.000894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   +5V Bus Cur:   -0.00104     +0.00406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   -X Array Cur:  -0.00995     +0.00243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   +X Array Cur:  -0.02370     +0.00254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   -Y Array Cur:  -0.02220     +0.00273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   +Y Array Cur:  -0.01810     +0.00259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A    -Z Array Cur:  -0.02230     +0.00221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B    +Z Array Cur:  -0.02000     +0.00232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C    Ext Power Cur: -0.02000     +0.00250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D*   BCR Input Cur: -2.103334E-2 +3.382738E-3 0.000       A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E*   BCR Output Cur:-7.146611E-3 -5.247935E-5 4.878499E-5 A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F    Bat 1 Temp:  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  Bat 2 Temp:  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   Baseplt Temp: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  PSK TX RF Out: -0.0291      +0.00361     +0.0000869  Wat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   RC PSK TX Out: +0.0055      +0.00172     +0.0001180  Wat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   PSK TX HPA Temp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    +Y Array Temp: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   RC PSK HPA Temp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    RC PSK BP Temp: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8    +Z Array Temp: +101.05      -0.6051      0.000       Deg. 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    S band HPA Temp:  0.00       1.0000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A    S band TX Out: -0.0088      +0.00435     0.000       Wat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Revised in this rele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7.4.3 WO-18 Telemetry Decoding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craft:  WEBER-1:                            Rev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Date: 1/7/9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tions are in the form: Y = A*N^2 + B*N +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N = Telemetry Count (00 - FF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, B, C = Equation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Y = Result (In Specified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X   Description:        C:           B:          A:      Unit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ccccccccc   bbbbbbbbbb   aaaaaaaaaa  uuuuu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Rx D DISC:     +11.087      -0.08949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Rx D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Rx C DISC:     +10.322      -0.09448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Rx C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Rx B DISC:     +10.348      -0.09004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Rx B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Rx A DISC:     +11.387      -0.09535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Rx A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Rx E/F DISC:   +10.746      -0.09348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Rx E/F S meter: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+5 Volt Bus:   +0.000       +0.03523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+5V Rx Current:+0.000       +0.000234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+2.5V  VREF:   +0.000       +0.0133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8.5V BUS:      +0.000       +0.0524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IR Detector: 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LO Monitor I:  +0.000       +0.000033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+10V Bus:      +0.000       +0.0767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GASFET Bias I: +0.000       +0.000026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Ground REF:    +0.000       +0.0100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+Z Array V:    +0.000       +0.1023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Rx Temp:       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 +X (RX) Temp:  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Bat 1 V:       +1.8292      -0.0037196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Bat 2 V:       +1.8202      -0.0036943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Bat 3 V:       +1.8050      -0.0036721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Bat 4 V:       +1.8576      -0.0038979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A    Bat 5 V:       +1.8095      -0.0037439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B    Bat 6 V:       +1.8979      -0.0041754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C    Bat 7 V:       +1.8246      -0.0038126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    Bat 8 V:       +1.7486      -0.0030475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E    Array V:       +7.800       +0.06790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F    +5V Bus:       +1.838       +0.0312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+8.5V Bus:     +5.793       +0.0184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+10V Bus:      +7.650       +0.0250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BCR Set Point: -6.1963      +1.1277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 BCR Load Cur:  -0.0405      +0.00620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+8.5V Bus Cur: +0.00384     +0.000830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+5V Bus Cur:   -0.00763     +0.00394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-X Array Cur:  -0.00140     +0.00210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  +X Array Cur:  +0.00946     +0.00226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-Y Array Cur:  -0.01018     +0.00224     0.000       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  +Y Array Cur:  -0.01168     +0.00239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    -Z Array Cur:  -0.01516     +0.00237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    +Z Array Cur:  -0.02111     +0.00239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C    Ext Power Cur: -0.02000     +0.00250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D    BCR Input Cur: -0.02189     +0.00332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E    BCR Output Cur:-0.03019     +0.00327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F    Bat 1 Temp:    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Bat 2 Temp:    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  Baseplate Temp: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PSK TX RF Out: +0.2104      -0.01203     +0.0001786  Wat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RC PSK TX Out: +0.0340      -0.00969     +0.0002198  Wat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PSK TX HPA Temp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  +Y Array Temp: 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RC PSK HPA Temp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  RC PSK BP Temp: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8    +Z Array Temp: +0.0000      +1.0000      0.000       Cou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7.4.5 LO-19 Packet Telemetry Decoding Equ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craft:  LUSAT-1:                             Rev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Date: 1/7/9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tions are in the form: Y = A*N^2 + B*N +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N = Telemetry Count (00 - FF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, B, C = Equation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Y = Result (In Specified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X   Description:        C:           B:         A:       Unit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ccccccccc   bbbbbbbbbb   aaaaaaaaaa  uuuuu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Rx D DISC:     +9.802       -0.08779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Rx D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Rx C DISC:     +8.429       -0.09102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Rx C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Rx B DISC:     +9.291       -0.08317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Rx B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Rx A DISC:     +9.752       -0.08310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Rx A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Rx E/F DISC:   +10.110      -0.08610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Rx E/F S meter: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+5 Volt Bus:   +0.000       +0.0305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+5V Rx Current:+0.000       +0.000250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+2.5V  VREF:   +0.000       +0.0108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8.5V BUS:      +0.000       +0.0391      0.000       Vo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IR Detector: 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LO Monitor I:  +0.000       +0.000037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+10V Bus:      +0.000       +0.0508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GASFET Bias I: +0.000       +0.000026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Ground REF:    +0.000       +0.0100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+Z Array V:    +0.000       +0.1023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Rx Temp:       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 +X (RX) Temp:  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Bat 1 V:       +1.7343      -0.0029740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Bat 2 V:       +1.7512      -0.0032113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Bat 3 V:       +1.7790      -0.0034038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Bat 4 V:       +1.7286      -0.0030036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A    Bat 5 V:       +1.8114      -0.0036960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B    Bat 6 V:       +1.7547      -0.0032712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C    Bat 7 V:       +1.7151      -0.0030739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    Bat 8 V:       +1.6846      -0.0028534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E    Array V:       +8.100       +0.06790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F    +5V Bus:       +2.035       +0.0312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+8.5V Bus:     +5.614       +0.0184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+10V Bus:      +7.650       +0.0250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BCR Set Point: +3.7928      +1.0616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 BCR Load Cur:  -0.0244      +0.00628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+8.5V Bus Cur: +0.00412     +0.000773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+5V Bus Cur:   +0.02461     +0.00438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+X Array Cur:  -0.01614     +0.00232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  -X Array Cur:  -0.01158     +0.00238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-Y Array Cur:  +0.00278     +0.00206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  +Y Array Cur:  +0.00136     +0.00218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    -Z Array Cur:  +0.00370     +0.00209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    +Z Array Cur:  -0.00793     +0.00216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C    Ext Power Cur: -0.02000     +0.00250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D    BCR Input Cur: -0.00901     +0.00283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E    BCR Output Cur:+0.00663     +0.00344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F    Bat 1 Temp:    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Bat 2 Temp:    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  Baseplt Temp:  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PSK TX RF Out: +0.1059      +0.00095     +0.0000834  Wat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RC PSK TX Out: +0.0178      +0.00135     +0.0000833  Wat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PSK TX HPA Temp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  +Y Array Temp: 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RC PSK HPA Temp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  RC PSK BP Temp: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8    +Z Array Temp: +93.24       -0.5609      0.000       Deg. 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    LU Bcn Temp A: +93.24       -0.5609      0.000    *  Deg.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A    LU Bcn Temp D: +93.24       -0.5609      0.000    ** Deg.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B    Coax Rly Stat: +0.000       +1.0000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C    Coax Rly Stat: +0.000       +1.0000      0.000       Coun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Note 1: Thermistor located near box center adjacent to L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mistor channel no. 5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 Note 2: Thermistor located near -X face of box on the experim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-19 also transmits 8 channels of CW telemetry, at 12 W.P.M.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uced morse code (to save about 44% power). The forma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et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LUSAT HI HI NL 111 222 333 444 555 666 777 8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is a calibration point to measure the output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L:N is the EPROM version number. There are 7 copie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gram in the EPROM, to prevent crashes or hang up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ue to degradation effects. The on board compu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utomatically loads a valid version, and N indicat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version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 is the result of an internal RAM memory test by the 6805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icroprocessor. If L=0, the RAM is "OK". If L=E,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lemetry decoding equations for the LO-19 CW are show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7.4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7.4.6 LO-19 CW Telemetry Decoding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# 1 = N1 +5 Reg Volts  :     636/N1         (Vol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# 2 = N2 +10 Volts Battery   0.064*N2       (Vo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# 3 = N3 CW TX Temperature   0.354(134.7-N3) (Deg. 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# 4 = N4 CW TX Power Output  (10.9+N)^2/40.1 (Wat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# 5 = N5 Temp. BOX No. 4     0.356(136-N5)  (Deg. 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# 6 = N6 +10 V Current       0.7*N6         (mAmps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# 7 = N7 Panel +Z Volts      0.15*N7        (Vol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# 8 = N8 Reg. +8.5 Volts     0.056*N8       (Vol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example of a CW telemetry fram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LUSAT HI HI 1O 128 167 042 162 040 148 045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oding it, We have: E LUSAT HI H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L = 1O :  N=1 (first version) ; L=O (Memory 6805 RAM  "O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1=128: 636/128          = + 4.97  V. RE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2=167: 0.064*167        = +10.69  V. BATT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3=042: 0.354(134.7-042) =  32.81  Deg.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4=162: (10.9+162)^2/40.1= 745.5   m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5=040: 0.356(136-040)   =  34.17  Deg.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6=148: 0.7*148          = 103.6   mA. (over 10 V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7=045: 0.15*045         = + 6.75  V. +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8=156: 0.056*156        = + 8.736 V. 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reduced cw code is USED ONLY for the numeric data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"HI HI" as in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U     S     A      T       H    I     H   I      1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.-      (A)       6: -.... (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..-     (U)       7: -...  (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...-    (V)       8: -..   (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....-   (4)       9: -.    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: .       (E)       0: -    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Fuji-OSCAR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-20 which was launched on February 7, 1990 is a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in low earth orbit providing simultaneous analo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 communications capability. FO-20 was built in Japa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panese radio amateurs and is the second Japanese built OSC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February 7 1990, the National Space Development Agency of Jap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ASDA) put the Marine Observation Satellite (MOS) 1b into orb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unch vehicle also carried two secondary payloads, FO-20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ployable Boom and Umbrella Test (DEBUT) spacecraft whic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 in shape and weight to FO-20. MOS-1b was placed in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rcular polar orbit, then DEBUT and Fuji-OSCAR 20 separated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unch vehicle at 0233, above Santiago, Chile. First sign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pacecraft were received in Tokyo around 0309 U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-20 is similar in construction to FO-12. In fact, much of it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constructed as a backup to FO-12 and designated as JA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B. It has since been modified and improved as a resul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s learned during the flight of FO-12. FO-12 was known as Fuj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in Japan, so this spacecraft is known by the Japanese as Fuji-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s FO-20 by the rest of the wor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-20's planned service life is 5 years. It is in a sunsynchron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liptical polar orbit, having a perigee of about 900 km and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ogee of about 1740 at an inclination of 99 degrees. The Perio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bit is about 105 minutes. This orbit is optimal for MOS-1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s to study oceanographic resources and observe agricultu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al conditions. In this orbit, the spacecraft passes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given line of latitude at approximately the same time each day.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rbit, the spacecraft is shielded from the sun by the eart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33% of the time. This eclipse means that the solar cells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provide power for about 70 minutes in each orbit and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-board nickel cadmium storage batteries have to pow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 for the remaining 3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-20 weighs about 50 kg. and is a polyhedron shaped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40mm in diameter and 470mm in height covered by approximately 15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llium arsenide solar cells which provide about 11 Watts of p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keep the 11 series-connected NiCad cells (rectangular)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city of 6 AH charged. There are 26 sides to the polyhedron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most makes it spherical for all practical purposes oth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cking solar cells to it. FO-12 was the same shape but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d about 600 cells. This larger number of cells means that F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 has a positive power budget and should not need to be switc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 to recha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ower supply converts the raw bus voltage of +11 to +18 V (+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 average) to the three regulated voltages (+10 V, +5 V, -5 V)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rest of the satellite with an efficiency greater than 7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ttitude of the satellite is maintained by using the torq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d by the interaction of two permanent magnets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's magnetic field. This is a fairly conventional techniqu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OSCAR series. Temperature stability is achieved by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mal ins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-20 carries two Mode J transponders, both of which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al at the same time. One transponder is analog (Mode JA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is digital (Mode J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requencies and capabilities of the analog transponder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 to those of FO-12. It consists of an inverted heterody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ar translator with a passband 100 kHz wide, operating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J Uplink passband of 145.9 to 146.00 MHz, and a correspo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ink Passband of 435.9 to 435.8 MHz. The spacecraft h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er Output of approximately 1 watt. A ground station n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plink EIRP of about 100 W to communicate throug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ponder. The JA telemetry beacon is on the nominal frequenc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35.795 MHz with a power output of about 100 mW and can use CW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K modulation. FO-20 is using the callsign 8J1JBS and the beac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 telemetry in the same manner as FO-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gital transponder provides store-and-forward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 using AX.25 link level protocol, version 2. St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used FO-12 are able to use FO-20 without making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cations to their equipment. The uplink requires Bi-pha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chester code on an FM signal, at a bit rate of 1200 bps.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four Uplink Frequencies: 145.85 MHz, 145.87 MHz, 145.89 MHz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5.91 MHz. The necessary ground station Uplink EIRP is also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0 W. The transponder has an output power of about 1 W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ink frequency of 435.91 MHz and uses NRZI PSK at 1200 bp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PSK modem used to copy FO-12 or the Microsats is needed to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-20. The downlink channel also carries packet tele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-board 144 MHz receiving antenna is a ring turnstile mou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bottom of the side panels. The 435 MHz transmitting antenn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turnstile antenna mounted at the top of satellite.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tennas are circularly polarized. Ground tests have shown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ing antenna is more omnidirectional than that of FO-12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 due to the structure of the hybrid circuitry which a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transponders to share the same antenna, the sens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rcular polarization on the downlink is different for each mode.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pparent polarization is different depending on the geome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spacecraft and the groundstation, you will probably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hange between left hand and right hand circular polariz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 pass. The spacecraft is designed so that you can us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e uplink and downlink polarizatio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JA has provided strong transatlantic signals and many CW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SB QSOs. Mode-JD was switched on for the first time during Or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95. To Digipeat via FO-20 you don't need to use a digipeater ca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present version of the software, all AX.25 frames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CRC heard by the spacecraft will be digi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pacecraft also carries a BBS which is accessed by means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commands used to access a terrestrial WA7MBL/W0RLI/AA4RE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BS. You access the BBS by connecting to 8J1JBS on an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uplink channels. When you do connect to it, make sure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onnect before LOS because FO-20 only allows 16 simultane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Stations that hang in there after the satellite dro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their local horizon block access by other stations and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christened 'Zombies'. The BBS program is a modified ver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 program written for FO-12 and allows the use of 4 ban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1Mbyte) of memory. A typical list of messages copied by KI6Q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Figure 7.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7.5-1 Typical Message Listing from the BBS (copied by KI6Q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ji-OSCAR 20/JAS1b Mailbox ver. 2.00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[B/F/H/M/R/U/W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H command for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S&gt;JAS&gt;NO. DATE   UTC    FROM    TO      SU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86 04/13 05:15  WB6GFJ  W6SHP   Wel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85 04/13 05:14  WB6LLO  KI6QE  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84 04/13 05:14  WB6GFJ  W9FMW   Our C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82 04/13 03:38  W9FMW   WA4EJR  MESSAGE ON C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80 04/13 03:36  KG6EX   N1GCR   From Ashl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78 04/13 03:32  KG6EX   KD8SI   From Ashl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77 04/13 03:31  KG6EX   N8AM    From Ashl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76 04/13 03:30  KG6EX   DD4YR   From Ashl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75 04/13 03:27  KG6EX   DL1CR   From Ashl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74 04/13 03:25  KG6EX   G3RUH   From Ash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pacecraft telemetry is transmitted either as CW or as PSK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W telemetry monitors 12 analog data points and 33 status poin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SK telemetry monitors 29 analog data points and 33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. Telemetry data from Fuji-OSCAR 20 is transmitted on bo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JA and JD beacons. Mode JA sends data by Morse cod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on signal of 435.795 MHz, repeating one frame every one minu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JD sends a telemetry packet every 2 seconds on the dig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ink channel of 435.91 MHz when the telemetry mode is operat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one frame is downlinked every one minute. The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downlink up to 30 items of data and 31 items of statu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. The Mode JA beacon however only carries 12 data el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most of status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JA Telemetry Data The Mode JA beacon transmits the teleme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in the format shown below. These data are sent by Morse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"HI HI" at the beginning of each frame, with a speed of ab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0 characters every minute, and always in this format repeated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  HI  1A  1B  1C  1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A  2B  2C  2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3A  3B  3C  3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4A  4B  4C  4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A  5B  5C  5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identifies the group, the letters A through D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 values expressed in two digits. Let this two-digit be N,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item, true value or engineering value is obtained by decoding 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hown below. For example, a value of 123 for 1A means group 1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 is the measured value of the solar array current. Groups 4 and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status information about the bird, where A, B, C and 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 octal two-digit combinations of 00 through 37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s to a combination of five binary digits. Each bit sh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of each designated item in the order from MSB (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ificant Bit) to LSB (Least Significant Bit). The deco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s for the CW Mode JA telemetry are shown in Figure 7.5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7.5-2 Fuji-OSCAR 20 Mode JA Telemetry Conversion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DESCRIPTION                       CALIBRATION  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A  total solar array current          19x(N+0.4)   m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B  battery charge/discharge current  -38x(N-50)    m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C  battery voltage                   (N+4)x0.22    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D  center tap voltage of battery     (N+4)x0.1     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A  bus voltage                       (N+4)x0.2     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B  +5 V regulator voltage            (N+4)x0.062   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C  JTA output power                  2.0x(N+4)^1.618m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D  calibration voltage               (N+4)/50      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A  battery temperature               1.4x(67-N)  deg. 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B  baseplate temperature #1          1.4x(67-N)  deg. 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C  baseplate temperature #2          1.4x(67-N)  deg. 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D  baseplate temperature #3          1.4x(67-N)  deg.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atus byte conversions are shown in Figure 7.5-3. This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used because all items whose status is represented in this man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have two possible situations, either ON or OFF, or bi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0 or 1. For example, if the first item of status 4A were 423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4 identifies group 4, and the 23 should be thought of as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ivalent binary code (10011). This shows  the status in the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SB to LSB, or bit 4 to bit 0. Using the decoding data 423 can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: Beacon is PSK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: Engineering data #2 is blank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: Engineering  data  #1 is blank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: JTD power is ON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: JTA power is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7.5-3 Fuji-OSCAR 20 Mode JA System Status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 BIT  DESCRIPTION     STA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    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A  0   JTA power       ON   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A  1   JTD power       ON   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A  2   Eng. data #1    ---   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A  3   Eng. data #3    ---   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A  4   Beacon          PSK   C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B  0   UVC             ON   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B  1   UVC level       1     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B  2   Battery         tric  fu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B  3   Battery logic   tric  fu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B  4   Main relay      ON    OF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C  0   PCU             bit 1 (LSB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C  1   PCU             bit 2 (LSB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C  2   PCU             manual  au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C  3   Eng. data #3    ---   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C  4   Eng. data #4    ---   ---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D  0   Memory bank #0  ON   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D  1   Memory bank #1  ON   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D  2   Memory bank #2  ON   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D  3   Memory bank #3  ON   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D  4   Computer power  ON    OF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A  0   Memory select   bit 1 (LSB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A  1   Memory select   bit 2 (MSB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A  2   Eng. data #5    ---   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A  3   Eng. data #6    ---   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A  4   Eng. data #7    ---   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B  0   Solar panel #1  lit   dar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B  1   Solar panel #2  lit   da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B  2   Solar panel #3  lit   dar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B  3   Solar panel #4  lit   dar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B  4   Solar panel #5  lit   dar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C  0   JTA CW beacon   CPU   TL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C  1   Eng. data #8    ---   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C  2   Eng. data #9    ---   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C  3   Eng. data #10   ---   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C  4   Eng. data #11   ---   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D  0   Eng. data #12   ---   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D  1   Eng. data #13   ---   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D  2   Eng. data #14   ---   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D  3   Eng. data #15   ---   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D  4   Eng. data #16   ---   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data are downlinked on Mode JD by means of packets.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are transmitted the ASCII format shown in Figure 7.5-4.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telemetry (RA and RB) XXX is a 3 digit decimal number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 between 000 to 999. This number represents the value of 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5 for channels denoted #00 - #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 7.5-5 contains the equations for converting the rece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into engineering values. The YYY bytes are three hexadeci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of system status data, denoted #27a - #29c and can be deco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hown in Figure 7.5-6. The SSS byte in the last row are bi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data, denoted #30a - #39c. Figure 7.5-7 provid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needed to decode them in a manner similar to the Mode J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points shown in Figure 7.5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7.5-4. Fuji-OSCAR 20 Mode JD PSK telemetry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AS-1b FF YY/MM/DD HH:MM: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XXX XXX XXX XXX XXX XXX XXX XXX XXX XXX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XXX XXX XXX XXX XXX XXX XXX XXX XXX XXX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XXX XXX XXX XXX XXX XXX XXX YYY YYY YY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SS SSS SSS SSS SSS SSS SSS SSS SSS S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, FF is the Frame Identifier, which may contain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A: Realtime telemetry, - ASCII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B: Realtime telemetry, - Binary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: Stored telemetry, - ASCII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B: Stored telemetry, - Binary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0: Message #0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1: Message #1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.........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9: Message #9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Y/MM/DD is year/month/day, and HH:MM:SS is hour/minute/second,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U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 7.5-5. Fuji-OSCAR 20 Mode JD Telemetry Decoding Equ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DESCRIPTION                  CALIBRATION/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00  total solar array current     1.91x(N-4)m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01  battery charge/discharge     -3.81x(N-508)m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02  battery voltage              Nx0.022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03  battery center voltage       Nx0.009961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04  bus voltage                  Nx0.02021 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05  +5 V regulator voltage       Nx0.00620 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06  -5 V regulator voltage      -Nx0.00620 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07  + 10 V regulator voltage     Nx0.0126  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08  JTA output power             5.1x(N-158)m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09  JTD output power             5.4x(N-116)m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10  calibration voltage #2       N/500 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11  offset voltage #1            N/500 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12  battery temperature          0.139x(669-N)deg.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13  JTD temperature              0.139x(669-N)deg.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14  Baseplate Temperature #1     0.139x(669-N)deg.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15  Baseplate Temperature #2     0.139x(669-N)deg.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16  Baseplate Temperature #3     0.139x(669-N)deg.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17  Baseplate Temperature #4     0.139x(669-N)deg.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18  temperature calibration #1   N/500 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19  offset voltage #2            N/500 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20  Solar Cell Panel Temp   #1   0.38x(N-685)deg. 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21  Solar Cell Panel Temp   #2   0.38x(N-643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22  Solar Cell Panel Temp   #3   0.38x(N-646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23  Solar Cell Panel Temp   #4   0.38x(N-647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24  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25  temperature calibration #2   N/500 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26  temperature calibration #3   N/500 V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7.5-6. Fuji-OSCAR 20 Mode JD HEX System Status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27a  Spare (TB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27b  Spare (TB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27c  Spare (TB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28a  Spare (TB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28b  Spare (TBD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28c  error count of memory unit #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29a  error count of memory unit #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29b  error count of memory unit #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29c  error count of memory unit #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7.5-7. Fuji-OSCAR 20 Mode JD BINARY System Status By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DESCRIPTION            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1     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0a  JTA power             on    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0b  JTD power             on    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0c  JTA beacon            PSK    C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1a  UVC status            on    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1b  UVC level             1      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1c  main relay            on    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2a  engineering data #1     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32b  battery status        tric  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32c  battery logic         tric  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3a  engineering data #2     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33b  PCU status            bit 1 (LS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33c  PCU status            bit 2 (MS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4a  memory unit  #0       on   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4b  memory unit  #1       on   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4c  memory unit  #2       on   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5a  memory unit           on    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35b  memory select         bit 1 (LS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35c  memory select         bit 2 (MS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6a  engineering data #3     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6b  engineering data #4     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6c  computer power        on   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7a  engineering data #5     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7b  solar panel #1        lit  dar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7c  solar panel #2        lit  dar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8a  solar panel #3        lit  dar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8b  solar panel #4        lit  dar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8c  solar panel #5        lit  dar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9a  engineering data #6     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9b  CW beacon source      CPU   TL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39c  engineering data #7     ------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typical set of raw PSK telemetry packets are those captur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6QE and shown in Figure 7.5-8. A typical decoded and display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WHATS-UP is shown in Figure 7.5-9 for a different set of ra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7.5-8 Fuji-OSCAR 20 PSK telemetry (as copied by KI6Q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3-Apr-90  17:40:32  8J1JBS*&gt;BEAC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S1b RA 90/04/03 17:45: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54 433 700 686 757 837 841 823 398 6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7 001 503 516 526 523 526 523 654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83 675 685 684 999 643 875 316 002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0 111 000 000 100 000 001 011 111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3-Apr-90  17:40:34  8J1JBS*&gt;BEAC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S1b RA 90/04/03 17:45: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66 427 699 705 746 837 841 824 541 6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7 001 503 516 526 523 526 523 654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83 675 686 683 999 642 874 316 002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0 111 000 000 100 000 001 011 111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 7.5-9 Sample Decoded Display (General Housekeep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from Fuji-OSCA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AS1b RA 91/01/13 00:40: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r Panel Temp #1:  15.20 Deg.C Total Array Current:1105.89 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r Panel Temp #2:  31.92 Deg.C Battery Charge     : 102.87 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r Panel Temp #3:  32.68 Deg.C Battery Voltage    : 14.806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r Panel Temp #4:  29.64 Deg.C Battery Center     :  6.744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plate Temp. #1 :  40.73 Deg.C Bus Voltage        : 17.259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plate Temp. #2 :  41.42 Deg.C   +5 V Regulator   :  5.214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plate Temp. #3 :  40.87 Deg.C   -5 V Regulator   :  0.000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plate Temp. #4 :  41.14 Deg.C  +10 V Regulator   : 10.471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 Cal. #1:   1.30 V     Offset Voltage #1  :  0.000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 Cal. #2:   1.29 V     Offset Voltage #2  :  0.000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 Cal. #3:   1.75 V     Calibration Volt #2:  1.230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ery Temp.     :  45.04 Deg.C JTA TX Output Power:   0.46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TD Temperature   :  42.12 Deg.C JTD TX Output Power:   3.52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Spacecraft No Longer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ction is provided for post mission analysis of digital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spacecraft that are no longer active in case you have acces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rom those satellites and wish to the tools in WHATS-UP to 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alyz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 Fuji-OSCAR 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-12 PSK Telemetry Data Format. It is practically identical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-20 format. The format is shown in Table 8.1-1, the deco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s are presented in Table 8.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8.1-1 Fuji-OSCAR 12 PSK Telemetry Fra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8.1-1 Fuji-OSCAR 12 PSK Telemetry Fra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S-1 FF YY/MM/DD HH:MM: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x xxx xxx xxx xxx xxx xxx xxx xxx x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x xxx xxx xxx xxx xxx xxx xxx xxx x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x xxx xxx xxx xxx xxx xxx xxx yyy y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s sss sss sss sss sss sss sss sss s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 := Frame Identifier   RA: Realtime Telemetry -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RB: Realtime Telemetry - Bin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A: Stored Telemetry -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B: Stored Telemetry - Bin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0: Message #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1: Message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9: Message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Y/MM/DD  = 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H:MM:SS  =  Time (The command station attempts to keep the clock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close as possible to UT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Following is valid only for RA and SA frames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xx =  000 - 999  Format:  3  digit  decimal  (Analog  Data)   28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amples  in  row 0 column 0 through row 2  column  7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enoted #00 - #27 bel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 0 - F one byte Hex (System Status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 samples in row 2 column 8  through  row 2 column 9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enoted #28a - #29c bel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=  0 or 1  Binary Statu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 samples in row 3  through  row 3 column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denoted #30a - #39c be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8.1-2 Fuji-OSCAR 12 Telemetry Calibration Equation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.    Item                          Equation   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00     Total Solar Array Current     1.91 * ( N - 4 )    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01     Battery Charge/Discharge      3.81 * ( N - 528 )  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02     Battery Voltage               N * 0.0210  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03     Half-Battery Voltage          N * 0.00937 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04     Bus Voltage                   N * 0.0192  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05     + 5 V. Regulator Voltage      N * 0.00572 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06     - 5 V. Regulator Voltage      N * -0.00572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07     +10 V. Regulator Voltage      N * 0.0116    V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08     JTA Power Output              5.1 * ( N  - 158 )  m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09     JTD Power Output              5.4 * ( N - 116 )   m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0     Calibration Voltage #2        N / 500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1     Offset Voltage #1             N / 500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2     Battery Temperature           0.139 * ( 689 - N )  Deg.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3     JTD Temperature               0.139 * ( 689 - N )  Deg.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4     Baseplate Temperature #1      0.139 * ( 689 - N )  Deg.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5     Baseplate Temperature #2      0.139 * ( 689 - N )  Deg.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6     Baseplate Temperature #3      0.139 * ( 689 - N )  Deg.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7     Baseplate Temperature #4      0.139 * ( 689 - N )  Deg.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8     Temperature Calibration #1    N / 500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9     Offset Voltage #2             N / 500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20     Facet Temperature #1          0.38 * ( N - 684 )  Deg. 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1     Facet Temperature #2          0.38 * ( N - 684 )  Deg.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2     Facet Temperature #3          0.38 * ( N - 690 )  Deg.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3     Facet Temperature #4          0.38 * ( N - 683 )  Deg.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4     Facet Temperature #5          0.38 * ( N - 689 )  Deg.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5     Temperature Calibration #2    N / 500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6     Temperature Calibration #3    N / 500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7     Depth of Battery discharge    ( N - 500 ) / 189   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ji-OSCAR 12 System Status Telemetry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.   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8a    Spare (TB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8b    Spare (TB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8c    Memory Unit #0 error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9a    Memory Unit #1 error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9b    Memory Unit #2 error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9c    Memory Unit #3 error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ji-OSCAR 12 Binary Status Data Poi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.   Item                       1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0a   JTA Power     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0b   JTD Power     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0c   JTA Beacon               PSK       C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1a   UVC Status    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1b   UVC Level                1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1c   Main Relay    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2a   Engineering Data #1      ----      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2b   Battery Status           Tric     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2c   Battery Logic            Tric    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3a   Engineering Data #2      ----      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3b   PCU Status                Bit 1 (LS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3c   PCU Status                Bit 2 (MS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4a   Memory Unit #0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4b   Memory Unit #1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4c   Memory Unit #2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5a   Memory Unit #3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5b   Memory Select             Bit 1 (LS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5c   Memory Select             Bit 2 (MS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6a   Engineering Data #3      ----      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6b   Engineering Data #4      ----      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6c   Computer Power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7a   Engineering Data #5      ----      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7b   Solar panel #1           Lit       D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7c   Solar panel #2           Lit       D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8a   Solar panel #3           Lit       D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8b   Solar panel #4           Lit       D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8c   Solar panel #5           Lit       D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9a   Engineering Data #6      ----      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9b   CW beacon source         CPU       TL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9c   Engineering Data #7      ----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SARA-OSCAR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17 July 1991, the attention of AMSAT and the rest of world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ateur radio satellite communicators was focused on UoSAT-F. UoS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 became UoSAT 5 when it separated from the launcher and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carrying a packet amateur communications payload was in orb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niversity of Surrey calls the spacecraft UO-5, AMSAT and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teurs call it OSCAR 22 or UO-22. UO-5/UO-22 is a scient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similar to UO-4, launched in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ly anyone noticed that the same Ariane launch vehicle carr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RA spacecraft, which became OSCAR 23 a few seconds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oSAT-F became UoSAT-5. SARA-OSCAR 23 (SO-23) was built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IEESPACE, an aerospace club at the Ecole Superieure d'Ingenie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 Electrotechnique et Electronique (ESIEE), in France. SARA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lmination of six years of development work which included buil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loads for balloon and sub orbital rocket lau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RA is not an amateur radio communications satellite. Although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complex, it is also an educational and experimental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 to the spacecraft built at the University of Surre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gland, (UO-1, UO-2, UO-3, UO-4 and UO-5). It holds (and identif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) the callsign FX0SAT. SARA stands for "Satellite for Amate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Astronom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dio astronomy was born in 1932 with the discovery by Karl Jansk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Bell Telephone Laboratories in New Jersey that radio wa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coming from a source in the sky. SARA is not amateur radio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connection with radio astronomy. In 1937, Grote Reber, W9GFZ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ed and built the world's the first radio telescope, a 31f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9.4m) dish antenna, in his own backyard in Wheaton, IL. Using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tenna, he discovered the first discrete radio sources in the sk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mapped the distribution of radio emissions in the Milky Wa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te Reber was the only person doing research in Radio Astrono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World War II and single-handedly brought radio astronom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ttention of professional astronomers. Like Grote Reber, SARA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 pioneer, albeit with a two fold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2.1 The Primary Missio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RA's primary mission was a Radio Astronomy Experiment to lis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hf radio signals from Jupiter's radio-electric activiti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ametric wavelengths. Jupiter is known to be emitting radio noi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hf frequency bands. This Jovian DX cannot be investiga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errestrial station because for much of the time, either the Ear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its atmosphere blocks the signals. In the past, a few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 have measured the Jovian emissions, but not for a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period of time to achieve meaningfu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piter's radio emissions in the decametric band is powerful en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ipe out all other natural extra terrestrial signal sources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conditions. In the vicinity of the earth, the flux rece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Jupiter ranges from 10.E-20 to 5.10.E-19 W.m^-2.Hz^-1 whic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stronger than the galactic background noise. During the Sun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 period, the flux received from the sun is about 10.E-24 W.m^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Hz^-1. During periods of high solar activity it increases to 10.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 W.m^-2.Hz^-1. The solar eruptions can be distinguished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vian signals by their signal strength, length of time, an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lation with signals received on other wavelengths. Jupit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activity in the decametric band is partially known: above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Hz the ionosphere sometimes becomes transparent and makes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to do some measurements, which can then be extrapola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2 to 15 MHz b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Jovian decametric emission is irregular. It occurs mos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storms that last from periods ranging from one minute to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. Depending on the type of storm, radio-electrical energ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ntrated into peaks of 1 to 50 mS or 1 to 10 S, in frequenc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ds about 50 KHz wide sweeping across the spectrum. These stor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closely related to the rotation of Jupiter's satellite Io an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piter's own rotation. Solar eruptions may also influenc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oyager 1 carried out reception tests in the vicinity of Jupi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because of electromagnetic interference from its own instru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decametric band, it could only detect the strongest peak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Jovian emissions. To date, no measurements have yet been made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2 to 15 MHz band during a period of high solar activity. SARA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ioneer following a voy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adio-electrical waves are received by means of three pair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erials placed perpendicularly to each other. This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computation of the intensity of the field regardless of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and pola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the received electromagnetic field is quite strong, three pai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short aerials, five meters long are used. One of the pair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used to downlink telemetry data to earth in the 2 m band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erials are made of 100 mm wide steel tape. They were rolled up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unch and unrolled themselves as soon as they were fre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Jovian emissions between 2 and 15 MHz are measured on e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s, each of them 100 KHz wide. The on board equipment aver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amplitude over a time interval of 150 S. The average amplit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s the envelope of the storms but hides the peaks,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 the internal structure of the storms. A single receiv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ed between the channels and between the three pair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erials. The receiver thus gets in succession the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arizations of each of the eight channels. This cycle is execu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times during the 150 S to prevent the measurements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channels from being separated in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eiver has a 40 dB dynamic range in order to det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vian peaks as well as certain solar ones without satura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. This allows for enough sensitivity to detect the galac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 noise which is constant at a known level, and which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e as a reference standard when Jupiter and the sun are sil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2 The Secondary 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ider the reliability of the electronic components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. SARA uses consumer-made components, rather than milit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space qualified parts, for reasons of cost and availability. Wh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professional satellites use the most expensive component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y did SARA do otherwise? The launch causes vibrations amount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g. Once the payload gets into orbit, outer space is a favor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for electronic equipment. As a result, SARA is mad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s that have been tested and burn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rcial mass produced components are just as reliable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space qualified parts. For instance, a TV set that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for 10 years or more without needing repairs has to be bui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of very reliable components. While SARA doesn't use harde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onents, it doesn't use risky components either. Chem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citors are banished, the Power Amplifier transistor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sized and well cooled, the PROMs are debugged after programm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dvised by the manufacturer. SARA's equipment is simpl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ervatively designed and that is why, statistically, a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al life can be anticipated for the satell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3 The Dow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tellite circles the earth in 100 minutes on its low, s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chronous, quasi-polar orbit at an altitude of about 770 k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inking its data continuously. One telemetry transfer fr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ycle takes 2 minutes 48 seconds. An uplink command capability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ut the beacon down if it causes Q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ownlink transmitter power of the satellite was about 1 W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5.955 MHz. The carrier wave was modulated in amplitude with a +/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00 Hz spectrum using AFSK coding at frequencies of 1200 and 22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z at a speed of 300 bits/s. The aerial polarization was lin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4 The Onboard Electr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lectronics are controlled by a sequencer becaus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quisition and transmission are made at different rates and tim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he logic state machines required for the experiment are bui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single printed circuit card, the remaining cards being analo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combinational logic. This approach simplified the desig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and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quencing card manages the measurements: it specifi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y and the pair of aerials to be used by the recei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izes and stores the data, interprets received command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pares the telemetry. Data stored during a 24 hour time perio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-tagged and downlinked in telemetry cycles lasting a f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unctions described above are performed by a microcontroll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program must operate over a period of years in spit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that could occur due to interference or ionizing partic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reset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5 The Pow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ower system supplies power to the electronics equipment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started the satellite up after the launch, having detect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ion from the launcher. After a proper time delay, the ener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freed the aerials and started supplying powe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ipment. The equipment needs about 3 W and uses a non-regul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tage bus that is locally regulated to 5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ing certain times of the year, the satellite is eclips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 for up to a third of each orbit. A storage battery is th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as a permanent power supply. The battery is charged when s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nes on the photovoltaic cells. The battery is protected again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the satellite does not have an attitude control syst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nlight can hit it from any direction. Solar cells were plac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ide of the space craft, which is in the form of a cube.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was calculated so that each side is able to supply power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hole experiment. This means 60% of the surface of the 470 m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e was covered with high quality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paration from the launcher was detected by a push butto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 controlled the power supply for the on-board experimen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tter to free the aerials. In addition, the power suppl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by a security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6 Mechanical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gration is based on a single plate 400 mm by 400 mm, on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thing else is mounted; the electronic equipment, the aerial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lar cells, the interface with the launcher and the man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lar cells are placed on two half shells made of alumin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ets that constitute the case when they are brought together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ration plate is easily accessible when they are removed.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ece of equipment is a box. The cables are directly connec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ieces they connect. The whole mechanical structure is mad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uminum pieces. The junctions that carry strains are soldered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when assembled is a cube measuring about 470 mm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2.7 Thermal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ccomplish their mission, the electronic equipment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teries need moderate temperatures. These temperatures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hieved using passive controls. The internal temperature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 on exterior conditions (Sun and Earth) and on the satellite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rget temperature is an average of + 20 C, which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hieved by choosing appropriate coatings for the external surfa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atellite. About 40% of the surface was not cover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ar cells and was thermally coated. The shape of the box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sen so as to have a quasi-constant section in all direc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perature being then independent from the orienta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relative to the sun. The equipment dissipates 3 W and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odify the thermal balance of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eat must be able to pass easily from the lighted side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rk ones so that temperatures remain close to the averag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is simplified by the small size of the satellite, an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of aluminum shells 2 mm thick which are enough to limi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mal gap to 30 degrees. The satellite then does not need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un to maintain thermal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8 Educational Opportun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RA provided a unique educational opportunity in orbital dynamic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dio signals SARA monitored are generated by the inter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Jupiter and and one of its moons (Io) as a beam of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ergy. Why? How? The signals are synchronized to sidereal ti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roughly four minutes earlier successive day. Why? It t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two hours for the beam to swing across the earth. Why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ally SARA should have been placed in an orbit in which the ear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gets between the spacecraft and Jupiter. SARA however took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 the Ariane rocket gave it, an orbit optimized for the prim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load, the Earth Resources Satellite (ERA-1). When the earth g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SARA and Jupiter there will be breaks in reception of Jovi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ls for up to 40 minutes each 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ot the current positions of Jupiter and the Earth in the so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Look at the angles between Jupiter and the orbital pla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RA around the Earth. Does the Earth eclipse SARA? If so, how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e geometry is such that SARA will get uninterrupted vie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Jupiter? If SARA has uninterrupted viewing, how long will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last? If SARA receives signals when it is eclips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, what are they and where are they coming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ARS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RSENE satellite was launched in the spring of 1993. It carr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ventional AX.25 digipeater using frequency modulated (FM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inks and downlinks. Unfortunately ARSENE's 2 meter down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ed during launch. Several stations made contacts via the S B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nder until it also failed several month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SENE began in the early 1980's about the same time as Phase 3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craft is built from parts left over from other project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dents and apprentices. ARSENE was 3 axis stabilized and carr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transponders, Mode B (digital) and Mode S (analog). The Mode 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ink is linear on 2446.540 MHz (0.8W). The uplink was c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435.110 MHz with a 16 kHz Bandwidth. The mode B uplinks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 at 435.050, 435.100 and 435.150 MHz, the downlink wa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9.975 MHz (15/2W) using standard AX.25 FM equipment. The orb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6000 km apogee with a 20000 km perigee at an inclination of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ees. This results in an orbit with an approximate 16 h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.1 Arsene Telemetry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nformation is provided in case anyone has any ARSE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. The ARSENE packet beacon transmitted 30 analog teleme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s providing information about the function of the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-board modules on the satellite. The telemetry decoding equ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nalog telemetry channel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Units   Parameter                              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3      I    Battery unload current          y=1.664v +0.1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4      V    Battery end charge threshold    y=1.008v +12.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5      V    Battery voltage                 y=2v +8.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6      W    VHF PA output power             y=0.05v^3+0.531v^2+0.25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7      V    Primary bus voltage             y=7.152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8      I    VHF PA current (10 V)           y=0.365v +0.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9      I    VHF PA current (26 V)           y=0.365v +0.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1     V    RSSI voltage TC channel         y=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3     I    Primary bus current             y=0.619v +0.0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5     V    First VHF PA voltage            y=9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7     I    Solar generator current         y=0.573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8     I    Dc-dc converter input current   y=0.256v +0.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9     I    Shunt regulator current         y=0.669v -0.1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21     I    Battery load current            y=0.174v -0.0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22     T    Battery temperature             y=14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23     T    Solar generator #1 temper.      y= - 0.679033v^5 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9.57784v^4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51.2412v^3 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127.622v^2 - 170.345v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+ 97.79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24     T    Solar generator #5 temper.      y= - 0.679033v^5 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9.57784v^4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51.2412v^3 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127.622v^2 - 170.345v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+ 97.79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38     V    Fifth battery element voltage   y=0.982v + 3.2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42     T    Plateau temperature             y= - 0.337702v^5 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4.60193v^4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25.4481v^3 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1.3428v^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119.362v + 109.6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44     T    Shunt regulator temperature     y= - 0.337702v^5 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4.60193v^4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25.4481v^3 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71.3428v^2 - 119.362v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+ 109.6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46     T    Solar generator #3 temperature  y= - 0.771085v^5 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10.2258v^4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51.6250v^3+123.311v^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 154.219v + 62.78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48     T    Electro gates 5-6 temperature   y= - 0.337702v^5 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4.60193v^4 -25.4481v^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+ 71.3428v^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 119.362v + 109.6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53     P    Nitrogen tank pressure          y=69.463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54     T    VHF PA temperature              y= - 0.337702v^5 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4.60193v^4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25.4481v^3 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71.3428v^2 - 119.362v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+ 109.6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55     T    Nitrogen tank #4 temperature    y= - 0.337702v^5 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4.60193v^4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25.4481v^3 + 1.3428v^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119.362v + 109.6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58     V    RSSI voltage channel 1          y=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60     V    RSSI voltage channel 2          y=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62     V    RSSI voltage channel 3          y=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69     T    Nitrogen tank #1 temperature    y= - 0.337702v^5 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4.60193v^4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25.4481v^3 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71.3428v^2 - 119.362v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+ 109.6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71     V    Dosimetre 5 experiment          y=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lemetry value of each channel is between 0-255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s to a voltage "v" between 0 - 5 Volts. The real value "y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asured parameters is calculated from the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oltage V in Vo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urrent I in Am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mperature in Celsi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essure P in Bars and power W in Wa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table gives the normal range and the alarm threshold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hann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arm thres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Normal Values           Low     High           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3      0 - 6.954 A             0       7.054 A         Unlo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batte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4      14.850 - 17.055 V       14.850  17.055 V        End cha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batte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hres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5      12.089 - 16.386 V       12.011  16.503 V        Batte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vol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6      0.859 - 20.539 W        0.859   20.539 W        VHF P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utput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7      25.982 - 26.960 V       25.004  27.938 V        Primary b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vol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8      0 - 1.412 A             0       1.466 A         VHF P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10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9      0 - 1.412 A             0       1.466 A         VHF  P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26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11     0.195 - 4.688 V         0.039   4.883 V         RSSI volt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C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13     0.055 - 2.002 A         0.043   2.098 A         Primary b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15     9.668 - 26.895 V        9.141   27.949 V        First VHF P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vol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17     0.705 - 2.596 A         0.504   2.697 A         Sola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enera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18     0.050 - 0.760 A         0.030   0.915 A         Dc-dc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conver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inp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19     0.102 - 1.801 A         0.050   2.206 A         Shunt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regula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21     0.072 - 0.721 A         0.072   0.721 A         Battery lo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22     7.227 - 31.563 .xC      6.680   31.836 .xC      Batte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emper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23     -70.734 - 9.656 .xC     -80.688 19.609 .xC      Sola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enerator #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emper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24     -69.969 - 9.656 .xC     -79.922 20.375 .xC      Sola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enerator #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emper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38     5.502 - 7.401 V         5.406   7.497 V         Fif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batte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el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vol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42     -19.672 - 40.125 .xC    -21.016 40.797 .xC      Platea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emper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44     -19.672 - 40.125 .xC    -21.016 40.797 .xC      Shunt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regula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emper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46     -30.422 - 30.047 .xC    -31.766 40.125 .xC      Sola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enerator #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emper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48     -19.672 - 40.125 .xC    -21.016 40.797 .xC      Electro g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5-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emper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53     3.984 - 190.313 Bars    1.641   199.688         Nitrog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tan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res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54     -17.988 - 41.809 .xC    -19.332 42.481 .xC      VHF P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emper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55     -19.672 - 40.125 .xC    -21.016 40.797 .xC      Nitroge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tank #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emper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58     0.195 - 4.688 V         0.039   4.883 V         RSSI volt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hanne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60     0.195 - 4.688 V         0.039   4.883 V         RSSI volt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hannel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62     0.195 - 4.688 V         0.039   4.883 V         RSSI volt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hannel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69     -19.672 - 40.125 .xC    -21.016 40.797 .xC      Nitroge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tank #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emper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71     0.488 - 0.508 V         0.488   0.508 V         Dosimetre 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vol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.2 ARSENE Digital status tele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SENE packet beacon also transmitted 9 status bytes cont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information of some of the modules aboard the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first two words STA and STB that give 15 status bits ST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16, four words X1 to X4 for message handling and three w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1, T2 and T3 representing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able give the significance of bits ST1-ST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IGNIFIC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  Bit     MODULE                  State 1         Stat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     ST1     TNC 1                   On         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     ST2     TNC 2                   On         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     ST3     TNC 3                   On         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     ST4     VHF transmission        CIM TLM        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     ST5     VHF power               Low            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     ST6     Experim. power supply   On         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     ST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     ST8     Squelch                 Off   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B     ST9     Battery regulator       On         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B     ST10    OK to load battery      Yes   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B     ST11    Battery loading mode    Normal       Housekee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B     ST12    Packet transponder      On         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B     ST13    Mode B or S             B packet        S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B     ST14    10 Volts power supply   On         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B     ST15    High pressure gates     Open            Clo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B     ST16    ACS power supply        On 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 is an example of the packet beacon telemetry format that h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received at F6BVP during a test of the ARSENE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ponder performed during winter 1991 to validate the circu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ed by Gerard F6FAO and to verify the software coded by Anto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DW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SENE-1&gt;MESURE-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1X10 2A53 3A69 4A38 5X20 6A54 7A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1X30 2A55 3A71 4A40 5X40 6A56 7A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1STA 2A90 3A17 4A42 5STB 6A58 7A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1A30 2A11 3A19 4A44 5A40 6A60 7T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SENE-1&gt;MESURE-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1A50 2A13 3A21 4A46 5A60 6A62 7T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1A70 2A15 3A23 4A48 5A80 6A64 7T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S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S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 AO-21 (RM-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O-21 (AO-21) was launched in February 1991 from the Nor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smodrome at Plesetsk. The orbit is a slightly elliptical po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 with an apogee of 1000 km at an inclination of 83 degree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the orbit will be 10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O-21 was the first international OSCAR in which radio amate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oviet Union took part. RM1 stands for "RADIO M-1",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official prelaunch name of AO-21, emphasizes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 was built by, and for, Radio Amateur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dea of a joint effort between the two groups, one in the USS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second, in Germany first appeared in the spring 1989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ions about what and how things had to be done lasted ti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eting of the representatives of the two groups in Surrey in Ju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89 when the preliminary agreement about the cooperation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ed. The final version of the cooperation agreement was la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ed in the autumn of 1989 after much of the work had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rding to the mutual agreement, Amsat-U-Orbita develop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the linear transponder, command radio link, telemetry system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 supply system and decided all the problems with the offi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ther government organizations about the loca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and lau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UDAK group of AMSAT-DL developed and built the digital pa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RUDAK-2 which contains a digipeater and an AX.25 mailbox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provides other possibilities for experiments in transmitting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using modern digital methods. It also contains its 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F input and output circu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round command station was developed by the Amsat-U-Orbita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-U-Sputnik groups. The Rudak group however provided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digital par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ing the launch and orbital test period ground,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s were UC1CWA situated in Molodechno and RK3KP in Moscow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command stations for Rudak-2 are situated near Munich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K1YQ and near Hanover, at DB2OS. The final agreement was sign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half of Amsat-U-Orbita by the technical director of pro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RADIO-M1" - V.Chepyzhenko, RC2CA; and on behalf of AMSAT-DL,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esident, K. Meinzer, DJ4ZC. The Project Manager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DAK-2 is Hanspeter Kuhlen, DK1YQ. The coordinators for the pro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. Guelzow, DB2OS and L. Labutin, UA3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O-21 was an attached secondary payload (Piggy-back) aboard a USS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ological research satellite which provides a Mode B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ponder in low earth orbit as well as an orbiting experimen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communications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O-21 Specifications are as lis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mension and shape: Cylinder of height about 4 meter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ameter 1.8 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configuration: Professional geological research equipmen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lemetry system, command link equipment, transponders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wer supply, thermal control. Amateur linear and digit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ponders, telemetry system, command link equipment, pow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itude control: Satellite attitude will be maintained using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vity gradient approach in the form of a rod 9 meters lo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ing away from the ear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ed service life: 3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sets of the equipment are installed aboard the satelli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ar transponder #1 is Mode B and contains the RUDAK-2 and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ystems, while Linear transponder #2 mode B with subsystem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mary transponder is Linear Transponder #1, the second one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re which can be put into operation in the event of a failur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mary system. Mode B in low earth orbit provides a very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link as anyone who worked AO-7 Mode B will te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ransponder RF Frequency Assignments and Beacon Data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mary Payloads are shown in Table 8.4.1, and those for the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load in Table 8.4-2. The 1100 bps is not a misprint, it is rea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arently this data rate is used by a popular PC tape cass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ace in the Soviet Union. Because this PC is simple and che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Hams in the USSR, the AMSAT-U-Orbita team decided to us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is spacecraft, much in a similar manner to the use of rever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SK tones in UO-2 due to the wide availability of a pop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ace for those tones in the United Kingdom. It is unclear a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 of writing this, if the telemetry is HDLC or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rietary synchronous PSK such as the 400 baud AO-13 downlink.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you may not be able to copy this teleme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able 8.4-1 Primary Paylo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ons and telemetry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 telemetry 8 channels  145.822 MHz 0.2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telemetry        30 channels 145.952 MHz 0.4 Wat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00 bps,BPSK/FM, deviation 2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 teleme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ak-2                  145.983 MHz 3.0 Wat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BPSK 1200 bps AX.25 (like F-O 20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nders 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 transponder:      inversely heterodyned trans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passband          435.102 to 435.022 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 passband        145.852 to 145.932 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r output max. 10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dwith (3db)           80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EIRP required about 100 Wat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 transponder Rudak-2: digipeater and store&amp;forward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 (AX.25), telecommunications experiment with dig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l processing up to nearly 20 kHz, 1 MByte RAM disc,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uplink channe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ink frequenc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-1  435.016 MHz 1200bps,FSK,NRZIC/Biphase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-2  435.155 MHz (AFC) 2400 bps,BPSK, Biphase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-3a 435.193 MHz (AFC) 4800 bps,R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-3b 435.193 MHz (AFC) 9600 bps,R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-4  435.041 MHz (digital AFC) RX for RTX-D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 frequency: 145.983 MHz 3 Wat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ink can be switched to the following operat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1: 1200 bps, BPSK, NRZI,(NRZ-S) (like FO-2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2: 400 bps, BPSK, Biphase-S (Like AO-13 beac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3: 2400 bps, BPSK, Biphase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4: 4800 bps, RSM, NRZIC (Biphase-M) (like 4800 bps up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5: 9600  bps, RSM, NRZI (NRZ-S) +Scrambler (like 9600 bp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6: CW keying (only for special ev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7: FSK (F1 or F2B),e.g. RTTY, SSTV, FAX, etc.(for speci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8: FM modulated by D/A signals from DSP-RISC processor (speech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8.4-2 Secondary Pay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ons and Telemetry #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 telemetry 8 channels          145.948 MHz 0.2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 telemetry 30 channels    145.838 MHz 0.4 Watts 1100 bp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PSK/FM, deviation 2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 telemetry  30 channels   145.800 MHz 2.0 Watts 1100 bp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PSK/FM, deviation 2kH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ponder #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 transponder:      inversely heterodyned trans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passband          435.123 to 435.043 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 frequencies     145.866 to 145.946 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r output max.  10 Watt m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dwith (3db)           80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ink EIRP required about 100 Watts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pacecraft uses two antennas. The 435 MHz receiving antenn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s shared by the analog and digital modes is a Helix with 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+3 db gain using Right Hand circular Polarization. The 145 MH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ing antenna is a Half wave dipole. AO-21 draws up to 1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s from the main spacecraft's power supply system. The Prim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M-1 payload including the RUDAK draw up to 47 Watts, the second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load draws up to 40 Watts. The Primary AO-21 payload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UDAK weighs approximately 28 kg, the secondary payload weig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ximately 22 kg. Both payloads are about 480x400x300 mm^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W telemetry started up as soon as the combined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d from the launch vehicle and was powered by main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 system. A CW Morse-Code telemetry frame consists of the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14 and 8 channels of four digits in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S14 S0AB=S1AB=S2AB=S3AB=S4AB=S5AB=S6AB=S7A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nels 0 to 6 contain analog telemetry data. Channel 7 co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gineering calibration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digit (S) identifies which system the telemetry is fro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efix of 7 identifies a general status, a prefix of 5 identif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mand status. The second digit (0 to 7) are the number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(channel). The remaining digits (A and B) are the analo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data which can be decoded according to the equations sh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able 8.4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8.4-3 AO-21 CW Telemetry decod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nel        Parameter                Formula   Un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Transponder power output      0.05*N    Wat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Transponder PA Temperature    N         Deg.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 +24 V Regulated              N         Vo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 +16 V Regulated              N         Vo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 +9  V Regulated              N         Vo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  +24 V Regulated              N         Vo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  Inside Temperature            N         Deg.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        Engineering Value             N        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fram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RS14=7080=7137=7224=7316=7409=5524=5032=57PPRS14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decoded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S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080 - 4 Watts   -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137 - 37 Deg. C -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224 - 24 Volts  -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316 - 16 Volts  -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409 - 9 Volts   -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524 - 24 Volts  -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32 - 32 Deg. C -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7PP             - command (transponder #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of other frames copied and edited by G3ZCZ/W3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-Feb-91 01:40 RS14=7032=7121=7224=7316=7410=7500=7600=77P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-Mar-91 02:19 RS14=7028=7121=7224=7316=7410=7500=7600=77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PP" at the end of the frame identifies the telemetry as ha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e from transponder #1. Transponder #2 identifies its teleme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"PPPP"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O-21 Digital PSK telemetry consists of 30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ing on-board conditions and 2 calibration verif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. If you intend to receive, decode and display the dig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you will need an FM receiver, a TNC, a PSK modem, a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or terminal. Even then you may not be able to deco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since it may not be downlinked in HDLC format. The deco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tions for the digital telemetry are shown in Table 8.4-4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w digital telemetry is expected to show up on your screen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hown in Table 8.4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8.4-4 Decoding Equations for AO-21 Digital Telemet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(Version 26-Dec-90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Parameter                  Formula     Unit  Hex-Format-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"Zero" of the comparator      0C         N/A      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Reference voltage             6D         N/A      00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Transponder #1 HF output pwr  0.2N^2    Watt      00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Transponder #1 PA temperature 0.8*N     Deg. C    00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DC/DC converter temperature   0.8*N     Deg. C    00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+14 V Regulated               10*N      Volt      00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+24 V Regulated               10*N      Volt      00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+16 V Regulated               10*N      Volt      00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+12 V Regulated               10*N      Volt      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+9 V Regulated                10*N      Volt      00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+7.5 V Regulated              10*N      Volt      00A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+5 V Regulated                10*N      Volt      00B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+9 V Regulated (linear)       10*N      Volt      00C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 +9 V Regulated (digital)      10*N      Volt      00D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Service                          N      *         00E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 Service                          N      *         00F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  Transponder #2 HF output pwr  0.2*N^2   Watt      0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 Transponder #2 PA temperature 0.8*N     Deg. C    01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 +24 V Regulated               10*N      Volt      01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 +16 V Regulated               10*N      Volt      01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 +10 V Regulated               10*N      Volt      01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  +9 V Regulated                10*N      Volt      0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 +7.5 V Regulated              10*N      Volt      01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 Status command link           1         *         01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 Status command link           2         *         0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  Status command link                     *         01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  Status command link                     *         01A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  RPC +5V for Rudak-1           2.47*N    Volt      01B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  RPC +5V for Rudak-RTX         2.47*N    Volt      01C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  RPC +5V for Ramdisk           2.47*N    Volt      01D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  RPC +14V total supply current 627-289*N mA        01E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2  RPC module temperature        56.7*N-49.5 Deg. C  01F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RPC - Rudak Power Conditioner. The Service and command 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 are reserved for use by the ground control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8.4-5 Expected Format of Raw AO-21 PSK Tele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 0C E6 0C E6 0C E6 0C E6 0C E6 0C E6 0C E6 0C E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0 6D E6 6D E6 6D E6 6D E6 6D E6 6D E6 6D E6 6D E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20 i E6 i E6 i E6 i E6 i E6 i E6 i E6 i E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1F0 j E6 j E6 j E6 j E6 j E6 j E6 j E6 j E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..j - the value of the parameter in the hex format, repeated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E6 - sepa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UDAK system is a message store-and-forward package.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ink is not expected to contain any telemetry. An exampl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RUDAK signals copied by W3/G3ZCZ a few days after launc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in Table 8.4-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8.4-6 Example of AO-21 RUDAK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-Feb-91  02:31:36  RUDAK*&gt;BEAC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UDAK-II / AMSAT OSCAR 21/RM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Up: 435.016MHz (12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435.155MHz (24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Mailbox=RUDAK Mheard=RUDAK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-Feb-91  02:32:37  RUDAK*&gt;BEAC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DAK-Telemetry (91-02-25 23:03:00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stack entries: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ink Carrier Detect (during last minute): 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-Feb-91  02:33:36  RUDAK*&gt;BEAC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UDAK-II / AMSAT OSCAR 21/RM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Up: 435.016MHz (12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435.155MHz (24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Mailbox=RUDAK Mheard=RUDAK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-Feb-91  02:34:37  RUDAK*&gt;BEAC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DAK-Telemetry (91-02-25 23:05:00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stack entries: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ink Carrier Detect (during last minute): 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-Feb-91  02:35:09  RUDAK,*&gt;WB5BZE (U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-Feb-91  02:35:11  RUDAK*&gt;WB5BZ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Welcome to the RUDAK II Bulletin Board System V0.04 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-Feb-91  02:35:13  RUDAK*&gt;WB5BZ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 in at 91-02-25 23:05:33,  1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preliminary rele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r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-Feb-91  02:35:15  RUDAK*&gt;WB5BZ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t deficiencies to DL2MD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3 de AMSAT-UA/AMSAT-DL/RUDAK-Gro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H for hel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B5BZE de RUDAK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-Feb-91  02:35:36  RUDAK*&gt;BEAC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UDAK-II / AMSAT OSCAR 21/RM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Up: 435.016MHz (12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435.155MHz (24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Mailbox=RUDAK Mheard=RUDAK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-Feb-91  02:35:51  RUDAK*&gt;WB5BZE [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-Feb-91  02:35:56  RUDAK*&gt;WB5BZE [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-Feb-91  02:36:32  KF4WQ&gt;RUDAK*&gt;KF4WQ [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-Feb-91  02:36:37  RUDAK*&gt;BEA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DAK-Telemetry (91-02-25 23:07:00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stack entries: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ink Carrier Detect (during last minute): 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-Feb-91  02:37:35  RUDAK*&gt;WB5BZE (U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O-21 Packet Telemetry is formatted for display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and downlinked as ASCII packets. Typical packet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-Jun-94  20:38:18  RUDAK2*&gt;BEACON [UI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+ Hi, this is the RUDAK-II experiment on AMSAT OSCAR 21 +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-Jun-94  20:38:21  RUDAK2*&gt;TLM-2 [UI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V-RAM: 4.97 V    3-RNG    : off      AG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current    4-soft:  0.2 V    RX3: 142   temper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V-I :  307 mA                     RX4: 207    21.6 deg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ksum: 0   upcnt: 0   stack: 2   noint: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-Jun-94  20:38:23  RUDAK2*&gt;TLM-3 [UI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DIS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h sectors memory errors audio sectors picture sec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: 3100  single: 215    start: 165     start: 3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: 4095  multi : 0      end  : 2412    end  : 34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r  : 3785           sample freq: 8000   chksum: -19652 (-1965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-Jun-94  20:38:24  RUDAK2*&gt;BEACON [UI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DAK-II Schedule: (down 145.987, up 435.01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/10  Beacon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.8   FM Repe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 AFSK T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information seen without the headers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V-RAM: 4.97 V    3-RNG    : off      AG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current    4-soft:  0.2 V    RX3: 142   temper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V-I :  307 mA                     RX4: 207    21.6 deg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ksum: 0   upcnt: 0   stack: 2   noint: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DIS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h sectors memory errors audio sectors picture sec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: 3100  single: 215    start: 165     start: 3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: 4095  multi : 0      end  : 2412    end  : 34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r  : 3785           sample freq: 8000   chksum: -19652 (-196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DAK-II Schedule: (down 145.987, up 435.01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/10  Beacon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.8   FM Repe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 AFSK T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ction contains details of the contents of the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used by WHATS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1 Configuration File (WHATS-UP.SY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tents of the Configuration file (WHATS-UP.SYS) ar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Your callsign (e.g. G3ZC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Default spacecraft configuration file (e.g. Do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station latitude (e.g. 35.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station longitude (e.g. 74.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station altitude (e.g. 1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station minimum antenna elevation for acquisition (e.g.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default Kepler file (e.g. whats-up.T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UTC offset (e.g. EST = 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default directory path (e.g. C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default extracted data file (e.g. whats-up.tx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 default file name with list of telemetry parameters to extra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(e.g. AR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TNC Type (e.g. PK-2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PC serial port to TNC (e.g.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PC serial TNC port baud rate (e.g. 12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PC Serial TNC port data bits (e.g. 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PC Serial TNC port Stop bits (e.g.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PC Serial TNC port parity (e.g.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status (top) window color (e.g. 7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Incoming window color (e.g. 1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outgoing window color (e.g. 3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prompt window color (e.g. 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alarm window color (e.g. 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bottom window color (e.g. 7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Emphasis color (e.g. 1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option color (e.g. 7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parameter changed color (e.g. 9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parameter limit exceeded color (e.g. 1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Orbit element window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Orbit element window Orbit element window In rang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Orbit element window early warning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Orbit element window next one up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Logbook window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SAREX call color in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Activ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 Post pass color in orbit elemen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Orbit alert di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 Orbit alert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Flag S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9 Doppler display Fla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DSP-1200 Modem CW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 DSP-1200 Modem 1200 ASCII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DSP-1200 Modem 1200 PSK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 DSP-1200 Modem 400 PSK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DSP-1200 Modem 9600 FM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 DSP-1200 Modem 1200 FM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 Logbook path and name (.DBF may be left 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 QSO Logging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 Minimum angle of the sun for darkness at your Q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 TNC stream switch character, default '|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The next few lines link the spacecraft 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1 The * that follows denotes the last line of SC ID dat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2 CW Memory contents: - The next ten lines contain the cw mem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 The * marker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 The remaining lines contain TNC configu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ust configure WHATS-UP before you try any Real Time activ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e configuration fil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1 Your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callsign displayed at the top of the scree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ed to the capture files when capture-to-disk is turned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2 Default spacecraf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default spacecraft name (e.g. Dove). WHATS-UP ad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.SYS" to the end of the name (e.g. DOVE.CNF) and load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1.3 Station Latitu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your station latitude (e.g. 35.00). In the southe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misphere, enter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1.4 Station longitu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your station longitude in degrees WEST of Greenwic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74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1.5 Station Altitu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altitude of your station antenna above sea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ters. (e.g.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6 Station minimum antenna elevation for acqui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minimum angle of elevation of your antenna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you can acquire a signal. If you are on top of a hill or t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ing the angle my be less than 0, if you are in a valley, it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reater, such as 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7 Default Kepl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default file name that contains the orbit el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used when the program is first turned on (e.g. whats-up.T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1.8 UTC off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time difference (in hours) between the local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your PC and GMT or Universal Coordinated Time (UTC). WHATS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displays UTC time. (e.g. EST =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9 Default directory path (e.g.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directory path  (e.g. C:\TLM) for the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ture-to-disk (YYMMDD.S/C), spacecraft configuration (*.CNF)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 operations schedule files (*.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10 Default extracted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name of the file to which data which is extra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playback file will be written to in a comma delimited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that the data can be imported into a spreadsheet packag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analysis (e.g. whats-up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1.11 Default file name with list of telemetry parameter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name of the file containing the channel number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rom a playback file for further analysis (e.g. AR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12 TNC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type of TNC or Multi-mode controller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13 Serial port to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Communications port number between the TNC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 (e.g. 1). If you set it to 0, WHATS-UP will never try to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14 PC TNC Serial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baud rate used between the TNC and the PC (e.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15 PC TNC port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number of data bits used between the TNC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(e.g.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16 PC TNC port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number of stop bits used between the TNC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(e.g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17 PC TNC Port parity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parity setting used between the TNC and the P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tters to use are define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No parity, O Odd, E Even, M Mark, 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items are the color values used for different wind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18 Status (top) window color (e.g. 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19 Incoming window color (e.g.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20 Outgoing window color (e.g.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21 Prompt window color (e.g.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22 Alarm window color (e.g.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23 Bottom window color (e.g. 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24 Emphasis color (e.g.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25 Option color (e.g. 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26 Parameter changed color (e.g. 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27 Parameter limit exceeded color (e.g.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28 Orbit element 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29 Orbit element window In rang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30 Orbit element window early warn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31 Orbit element window next one up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32 Logbook 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33 SAREX call display color in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34 Activ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35 Orbit element Post pas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36 Orbit alert di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speed of the morse code annunciator used to al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f satellite AOS, EWT and 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37 Orbit aler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tone of the morse code annunciator used to al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f satellite AOS, EWT and 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38 Flag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controls the sounds coming from the PC.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is o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1.39 Doppler display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tem determines the type of Doppler display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 display beacon frequenc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display Doppler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40 TNC Command to select modem for C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41 TNC Command to select modem for UoSAT ASCII 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42 TNC Command to select modem for 1200 baud P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43 TNC Command to select modem for 400 baud AO-13 P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44 TNC Command to select modem for 9600 bau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45 TNC Command to select modem for 1200 baud FM AF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1.46 Logbook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tem is the default file name for the logbook (e.g. vhf.db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47 QSO Logging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flag that determines if acquisition of signa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.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means log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means don'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48 Minimum angle of the sun for darkness at your Q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sets the value for viewing of satellites. To se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, the spacecraft must be in sunlight and the ground vie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in darkness. This parameter lets you adjust the apparent s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le for darkness at your location. Note while some spacecraft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in sunlight, and you may be in darkness, the spacecraft may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bright enough to be visible with the naked eye. MIR and the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tle are bright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49 TNC stream switch character, default '|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50 Spacecraft Configuration File Lin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few lines contain the information which WHATS-UP us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the spacecraft configuration files to the Keplerian el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orbit determination and automatic selection of spacecraft at A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. There should be NO SPACE characters before or betwe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, in the first two data elements. The lines contain data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O-11,UOSAT11.CNF,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O-13,OSCAR13Z.CNF,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O-16,PACSAT.CNF,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-17,DOVE.CNF,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-18,WEBER.CNF,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-19,LUSAT.CNF,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-20,FUJI.CNF,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item is the Keplerian element identifier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 as used in the orbit ele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cond item is the FULL configuration file name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hird item is the automatic AOS selection flag as itemiz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0', automatic selection is inhibi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1', WHATS-UP selects that spacecraft configuration file at EW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(if it is not selected at that time), and tunes the radi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beacon frequency + offset defined in that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2', WHATS-UP selects that spacecraft configuration file at AO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(if it is not selected at that time), and tunes the radi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beacon frequency + offset defined in th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51 Marker and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ine must be present and begin with an '*' character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ls WHATS-UP that the spacecraft default parameters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52 CW Memory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en lines contain the cw memo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53 The mark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ine must be present and begin with an '*'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54 TNC configur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maining lines are commands sent to the PK232 w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 the TNC. Note to avoid lock ups FLOW and XFLOW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 Typical commands are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TAM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AM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LOW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ILTER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Spacecraft Parame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need a Different spacecraft parameter file for each spacecraf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parameter files are named by the spacecraft and giv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'.CNF'. Examples are 'DOVE.CNF' and 'Fuji20.CNF'.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determine how the individual channels are decoded, and whe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which screen page, and in which color the decoded data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Some of the items are unique to WHATS-UP and som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ies in the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Spacecraft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Spacecraft Suf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Beacon Frequ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Doppler Measurem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Spacecraft Identification in Keplerian Elem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Doppler Measurement Sample Inter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Initial Frequency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 Autotrack fla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Mod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Data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Receive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Receiver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PC Serial port to Ra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PC Radio port Serial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PC Radio port data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PC TNC port Stop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PC Radio Port parity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8 Post pass de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 Station minimum usable pass t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Early warning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SAREX/Mir Call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SAREX/Mir Header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SAREX/Mir Attack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SAREX/Mir Beacon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LPT parallel port radio memory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Selected or default display p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MET Star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Page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Telemetry Parameter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Digital Telemetry Status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Packet/Link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tents of each line in the SPACECRAFT.CNF file ar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 Spacecraf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allsign of the spacecraft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craft    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-17         DOVE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-20         8J1J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 Spacecraft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becomes the filetype for the capture-to-disk file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uggestions ar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craft         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oSAT-2             U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ji-OSCAR 12      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MSAT-OSCAR 13      O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MSAT-OSCAR 16      O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VE-OSCAR 17       D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EBER-OSCAR 18      W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USAT-OSCAR 19      L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ji-OSCAR 20       F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MSAT-OSCAR 21      O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3 Beacon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frequency of the spacecraft beacon (in MHz)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onitoring. It will be displayed in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4 Doppler Measure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default name of the file used to store the Dopp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measu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5 Spacecraft Identification in Keplerian Ele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O-11   AO-13     AO-16     DO-17     WO-18     LO-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6 Doppler Measurement Sample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default sample interval (in seconds) used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ppler frequency measu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7 Initial Frequency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default value (in kHz) added to the beacon frequenc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utput to the Radio Receiver when a particular spacecraf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. The default value is 5 to tune the radio 5 kHz abo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on. This will allow the signal to slide into lock, where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PR PSK Modem will lock on and follow the frequency for the res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2.8 Autotrack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tells WHATS-UP if it should allow another AO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data collection from this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Don't let another AOS to interrupt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Allow another spacecraft AOS to interrupt collection, namely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ne to that spacecraft at its 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9 Mod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type of modulation to set the Radio to to copy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pacecraft. Current options ar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C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FM L L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P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U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 FM Duplex. Use this mode for SAREX. If duplex is selected, 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plink frequency (in MHz) must be added following the D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by a comma character (i.e. D,144.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0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type of data downlinked by the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ASCII as used by UoSAT-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BAUDOT as used by AO-1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CW as used by AO-2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Packet as used by DO-17, Fuji-OSCAR 20 and the Micros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1 Receiv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manufacturer of the radio receiver you are using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WHATS-UP supports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wood   se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       line printer parallel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m      (not t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2 Receiv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2.1 Kenw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2.2 LPT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tem defines the printer port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    Printer Port    PC Assig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      Address (He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    $0378          LPT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    $0278          LPT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    $03BC          Custom for my lap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to use LPT1 as the printer port, set this value to 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different ports for different radios on different b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2.3 I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the line to the decimal value of the radio address accord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com radio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3 PC Serial port to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Communications port number between the PC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(e.g. 2). If you set it to 0, WHATS-UP will never tr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the radio via the serial port. If you select the LPT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set this valu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4 PC Radio port Serial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baud rate used between the PC and the Radio (e.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5 PC Radio port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number of data bits used between the Radio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(e.g.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6 PC TNC port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number of stop bits used between the Radio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(e.g.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7 PC Radio Port parity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parity setting used between the Radio and the P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tters to use are define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No parity, O Odd, E Even, M Mark, 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2.18 Post pass de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time (in minutes) that WHATS-UP after the compu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 time before returning the radio to the default frequency (e.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. This delay is to be used in the event that the elements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predict the exact time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2.19 Station minimum usable pass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minimum time in minutes for a usable pas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ng data (e.g.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0 Early warning time (EW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early warning time in minutes you want for not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pacecraft is about to come up above your local horizon (e.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1 SAREX/Mir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callsign to which the automatic beacon/conn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 will be made. if you wish to beacon, then you must se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UNProto' parameter in the TNC to the digipeater callsign.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to beacon via MIR, when MIR is using R0MIR, then se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REX call to R0MIR, and set the TNC parameter as 'UNP CQ VI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MI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2 SAREX/Mir Header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number of packet headers to count before issu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beacon packet. Try to resist the temptation to set it a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2.23 SAREX/Mir Attack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tem is the SAREX/MIR Attack mode. Options are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both connect and digi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connect to SAREX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- call CQ via the SAREX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4 SAREX/Mir Beaco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text to beacon via the SAREX/MIR. Put your gr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or at the beginning of the line for APRS compatibility, i.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FM19LA]. If you put an * as the first character, WHATS-UP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he valu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5 LPT parallel port radio memory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ne contains two items separated by a comma, e.g., 7,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item is the memory channel assigned to the spacecraf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ond item is the number or total number of memory chann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file is loaded at EWT or AOS, WHATS-UP will step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dio memories to the selected chann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ximum parameter is required so that when WHATS-UP is sca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 memories, it resets the count to 0 at the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6 Selected or default display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default display page for the Real-time and Play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, when WHATS-UP is firs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7 Pag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are the page definitions, with two items on the lin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PAGE_TITLE, Page_Color, as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CRAFT HOUSEKEEPING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8 Telemetry Parame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set of items are the Telemetry parameter configur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maximum = 99). You must have at least one of these lin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If you want a value to show up in more than one page (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the wild card [0]) you must enter it twice (once per page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each row contains 17 items in the format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M_Channel,   TLM_Segment_ID,     TLM_Description,    TLM_Eqn_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M_Ceof_C,    TLM_Ceof_B,         TLM_Ceof_A,         TLM_Un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M_Page,      TLM_Row,            TLM_Col,            TLM_Wid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LM_Dec,       TLM_Limit_Check,    TLM_Limit_Low,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M_Limit_Hi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M_Negative_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tem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8.1 TLM_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hannel number of the telemetry data in the fram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VE channel number is hexadecimal (e.g. '0F'), Fuji is decima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must be two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pecial identifying TLM_Channel is defined in WHATS-UP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is '99 then the segment identifier and position of the seg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er is defined in tow positions in the line. This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identifies the type of telemetry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8.2 TLM_Segment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segment identifier as described in Section 9.2.28.9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8.3 TLM_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text string or description of the teleme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 that will be displayed on the screen page. (e.g. '+Z Arr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8.4 TLM_Eqn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tells WHATS-UP the type of equation to use to deco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1 is the general purpose equation used by AMSAT-NA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a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 (FO-12 and FO-20) uses two other types of equations (2 and 3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in the forma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 = D*(N+E), and Y = F*(G-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know some algebra you can convert both of Fuji's equation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used by AMSAT, but since a computer is involved, why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 it do the job. You do however have to convert an equation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Y=(N+a)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O-13 also needs three more types (4 5 and 6) of equation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e the RTTY Z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type 1 equation in WHATS-UP is a quadratic of the form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 = A*N^2 + B*N + C, where: N = raw telemetry data valu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A, B, C = Equ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Coefficients; Y, N are decim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type 2 equation in WHATS-UP has the format in the form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 = B*(A+N) + C  where C, B, A are coefficients; Y, N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cim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type 3 equation in WHATS-UP has the format in the form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 = B*(A-N) + C  where C, B, A are coefficients; Y, N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cim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type 4 equation in WHATS-UP has the format in the form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 = B*(N+A)^2 +C  where C,B, A are coefficients; Y, N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cim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type 5 equation in WHATS-UP has the format in the form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 = B*(A-N)^2 + C  where C, B, A are coefficients; Y, 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re decim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type 6 equation in WHATS-UP is a special case. It is the AO-1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(Channel 1C) Spin R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quation as 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N &gt; 131 then Y := 479/(N - 109) - 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se Y := (131 - N) * 0.85 + 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N is the raw decimal number in Channel 1C and Y is the sp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8.5 TLM_Ceof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tem is the equation Coefficien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8.6 TLM_Ceof_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tem is the equation Coefficient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8.7 TLM_Ceof_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tem is the equation Coefficient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8.8 TLM_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Units text string (e.g. '.C') in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. However if the Tlm_Channel is '99' then this item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identifi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8.9 TLM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Display page number. A 0 is a 'wild card'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on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8.10 TLM_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Display page row. It identifies which row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he data elemen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8.11 TLM_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Display page column. It identifies which colum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the data item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8.12 TLM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Display width for Engineering Units. It te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S-UP how many characters wide the display is to be. You can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to any value you want. For example, you can display a voltag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1.3' or '1.28567'. Before you widen the display too much, reme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pling accuracy of the analog-to-digital converter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8.13 TLM_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defines the number of digits after the decimal poin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8.14 TLM_Limit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tells WHATS-UP to perform limit checking on the teleme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. It may have several values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= do nothing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check below low lim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= check above high limi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check for EITHER [below low limit] or [above high limit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8.15 TLM_Limit_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tem is the Low limit value (e.g. -4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8.16 TLM_Limit_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tem is the High limit value (e.g. +10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8.17 TLM_Negative_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a 1 if you want computed negative value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as a zero. Use this for example, in Solar Cell Volt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ations, when negative values are produced by the 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lied even though the negative values are not real. The neg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are produced because the equation used to convert the data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valid at low or zero values of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with an '*' as the first character terminates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8.99 The Telemetry Identifi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lemetry identifier line has the same format as a reg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but contains different parame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8.99.1 The Line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tem has to be '99' to identify the telemetry identifi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8.99.2 The Segment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used when the spacecraft transmits telemetry in more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segment. It contains the segment identifier showing whi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gment the channel is down link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8.99.3 Spare/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8.99.4 Location of Segment Identifier 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contains the location of the segment identifier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 of the telemet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8.99.5 Spare/No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8.99.6 Spare/No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8.99.7 Spare/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8.99.8 Segment Identifi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tem is the segment identifier string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28.99.82.1 Fuj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uji frame contains one real time segment (Segment 1)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addressed as 8J1JBS&gt;BEACON. A typical fram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-Apr-90 17:14:34 8J1JBS*&gt;BEAC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S1b RA 90/04/19 17:13: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09 430 687 676 744 837 845 829 498 6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17 001 505 516 526 524 526 523 654 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83 675 686 695 999 643 875 471 099 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0 111 000 000 111 100 001 111 111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gment identifier is in the seventh and eighth character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line of the data. A segment identifier of that pos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es the second segment. The segment identifier is the 'RA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d on the first line of the data just after the JAS1b whe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R' in 'RA' is the seventh character in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telemetry frame addressed to BEACON received withou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identifier is assumed by WHATS-UP to be Segmen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28.99.8.2 D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VE transmits telemetry in two frames each addressed as DO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&gt;TLM. The Microsat ASCII frame thus contains two segments.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segments of DOVE telemetry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VE-1&gt;TLM [01/29/90 22:08:46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:59 01:59 02:86 03:30 04:58 05:58 06:6D 07:45 08:6C 09:66 0A:A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B:D9 0C:E8 0D:D8 0E:01 0F:23 10:CC 11:A8 12:00 13:01 14:A8 15: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:96 17:94 18:95 19:96 1A:93 1B:90 1C:9A 1D:98 1E:23 1F:5E 20: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VE-1&gt;TLM [01/29/90 22:08:47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:98 22:7B 23:24 24:21 25:2E 26:00 27:00 28:00 29:00 2A:00 2B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C:00 2D:29 2E:00 2F:9B 30:C8 31:9C 32:11 33:DA 34:C0 35:95 36:A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:A4 38:B2 39:96 3A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segment identifier used by WHATS-UP is in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econd characters of the first line of the data. A seg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er of '00' identifies the first segment, and anything 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position identifies the second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28.99.8.3 AO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O-13 RTTY Telemetry is transmitted in the form of Z blocks sh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(several blank lines have been deleted to same space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 HI. THIS IS AMSAT OSCAR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5.02.44  46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0086   .0000   .07B9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4  6   0   1   16  218 1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93 170 158 143 181 144 147 140 200 7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7 7   7   7   165 29  100 7   149 7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  7   145 115 34  7   153 129 122 18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52 73  7   145 137 55  7   183 136 15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   154 137 169 211 142 127 100 9   14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61 7   173 149 150 154 14  131 127 21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 THIS IS AMSAT OSCAR 13 08SEP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 AO13  SCHEDULE FROM 17OCT90 AFTER MOVE TO  L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0  LAT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B  MA 000 TO 0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JL MA 095 TO 1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LS MA 125 TO 1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S MA 130 TO 1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BS MA 135 TO MA 1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B  MA 140 TO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e non telemetry information at the end of the block. UO-2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telemetry looks different, so WHATS-UP is told where to l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elemetry by the 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28.99.9 S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28.99.10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tem is used in non packet telemetry to tell WHATS-UP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lines of data are in a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28.99.11 Fir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tem is used in non packet telemetry to tell WHATS-UP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the frame contains the first lin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28.99.12 La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tem is used in non packet telemetry to tell WHATS-UP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the frame contains the last lin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28.99.13 Head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tem is used in non packet telemetry to tell WHATS-UP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lines there are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2.28.99.14 Character C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non packet telemetry this item tells WHATS-UP the max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characters on a line. Use it in BAUDOT,ASCII and C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to stop the display overrunning the page and to fo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tion of the identifier and turn the automatic capture-to-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9 Digital Telemetry Status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set of lines instruct WHATS-UP how to display dig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status in the FO-20 frame. Digital status channels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mber of status points. FO-12 and 20 have three data element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gital status channel. Typically, each line in the WHAT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SYS file contains ten items in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_Channel,     Status_Display_Page,     Status_Tex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_Bit_Mask,    Status_Row, Status_Col,  Status_ON_Tex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_OFF_Text,    Status_ON_Color,         Status_OFF_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tem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9.1 Status_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hannel number of the digital status telemetry data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ame. Each entry must be two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9.2 Status_Display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Display page number. A 0 is a 'wild card'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on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9.3 Status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text that is displayed i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9.4 Status_Bit_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bit mask to mask out the position of the desired b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ks are in decimal. i.e. 1, 10 and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9.5 Status_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Display page row. It identifies which row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he data elemen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9.6 Status_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Display page column. It identifies which colum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the data item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9.7 Status_ON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text that is displayed when the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etry contains a 1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9.8 Status_OFF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text that is displayed when the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etry contains a 1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9.9 Status_ON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color the text is displayed in when the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etry contains a 1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9.10 Status_OFF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color the text is displayed in when the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etry contains a 0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lines also terminate with an '*' character. A few typ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from a Fuji.CNF file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,3,JTA Power    :,100, 4, 1, ON  , OFF ,11,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,3,JTD Power    :, 10, 4,25, ON  , OFF ,11,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,3,JTA Beacon   :,  1, 4,45, PSK , CW  ,11,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8,3,Solar Panel 3:,100,12, 1, LIT , DARK,11,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8,3,Solar Panel 4:, 10,12,25, LIT , DARK,11,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8,3,Solar Panel 5:,  1,12,45, LIT , DARK,11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e blanks in the Text ON and OFF positions. The blank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ensure that a word such as "LIT" which contains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 fully overwrites a word which contains four characters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DA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30 Packet/Link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set of items are the Packet/Link Parameters configur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maximum = 16). If you want a value to show up in more than one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ther than the wild card [0]) you must enter it twice (once 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). Typically each row contains 10 items in the sequence sh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_title,  Packet_Type,   Packet_Lines,  Packet_P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_Color,  Packet_Row,    Packet_Col,    Link_P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_Row,      Link_Col,      Binary_Byte_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tem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30.1 Packet_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tem is the name of UNP address (e.g. TLM,WASH, BCX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30.2 Packet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used by WHATS-UP to define the type of telemetry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assignments have been allocated but are not necessari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is release of WHATS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AO-13 Non Packet Decimal tele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AMSAT Microsat Packet Telemetry (TLM) with the format CC:D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CC is the hexadecimal channel number and D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 AMSAT Microsat Packet Telemetry, hexadecimal ASCII STAT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 Fuji Packet Telemetry format of decimal data in which the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he position on the line identify the channel. WHATS-U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for up to 60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 AMSAT Microsat Packet Telemetry hexadecimal Binary STAT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AMSAT Microsat Binary TLM Packet Tele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UO 1/2 ASCII Tele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30.3 Packet_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number of lines of text in the packet.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the AMSAT TLM packets contain three lines, the WASH pack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onl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30.4 Packet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page that the raw contents of the packe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on. A '0' is a wild card which will make WHATS-UP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on every page. By careful use of this item, you can display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 and decoded packet data on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30.5 Packet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color that the raw packet data will b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30.6 Packet_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row position that the raw packet will b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, on the selec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30.7 Packet_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column position that the raw packe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, on the selec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30.8 Link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Display page for the cumulative coun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type. The wild card '0'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30.9 Link_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row position that the packet header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, on the selec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30.10 Link_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column position that the packet header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, on the selec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30.11 Binary_Byte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number of bytes in a binary packet. As no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exists, we have to tell the computer how many byt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ines also terminate with an '*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Telemetry Channel Extra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tents of this file are the defaults for extracting data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ayback file. A typical set are shown below. WHATS-UP do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match, and looks for the first time that a particular st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rs. You may thus use the contents of a time packet, or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in 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ZC (default start time string) {start of fil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 (default stop time string) {end of fil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line contains the start string. 'ZCZC' tells WHATS-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extracting at the beginning of the file. The seco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the stop string. 'NNNN' tells WHATS-UP to stop extra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end of the file. The remaining lines are the 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 (uppercase letters), one channel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Extracted Telemetry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an ASCII string, comma delimited file which can be impo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your spreadsheet. The format of the file is such that each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s with a date code or packet header. Then each channel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um associated with that channel follow for all channel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segment or non packet frame for each and every chann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in the selected page on the screen. If the data from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 is not displayed on the screen in the extract mode,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example of three lines from this fi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1-Mar-91 03:39:46 DOVE-1*&gt;TLM:","35", 6.7,"38", -9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1-Mar-91 03:39:56 DOVE-1*&gt;TLM:","35", 6.7,"38", -10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1-Mar-91 03:40:06 DOVE-1*&gt;TLM:","35", 6.7,"38", -10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Doppl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ppler data are stored in this file. If the file does not exi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created when needed. If it does exist, data are appen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. The first line of data identifies the time, plac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** 22-Feb-91 02:57 Doppler Track STARTED for WEBER @ G3ZC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line provides the headings for the five column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ime","Doppler Mark","Frequency","Doppler Shift","Measured Shif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5.1 The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ime is obtained from the PC c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5.2 The Doppler Ma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oppler Mark is a sequential count incrementing at each samp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can be used to provide an 'X' axis in a graph. Elapsed tim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he Doppler mark multiplied by the Doppler sampling interval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5.3 The Frequenc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requency is the measured radio frequenc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.4 The Doppler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ppler Shift is the calculated/predicted Doppler Shift in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.5 The Measured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asured Shift is the difference (in kHz) between the measu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frequency and the beacon frequency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parameters should allow you to plot Doppler curv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orbit parameters using the time of closest appro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 entries in the file are shown in the 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2:57:32", 2, 437110740, 8.1494,10.7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2:57:37", 3, 437110740, 8.1354,10.7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2:57:42", 4, 437110740, 8.1202,10.7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2:57:47", 5, 437109860, 8.1045,9.8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2:57:52", 6, 437110670, 8.0880,10.6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2:57:57", 7, 437110620, 8.0709,10.6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2:58:13", 8, 437110620, 8.0525,10.6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2:58:18", 9, 437109780, 7.9868,9.7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3:07:17", 115, 437092570, -7.7884,-7.4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3:07:22", 116, 437092570, -7.8204,-7.4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3:07:27", 117, 437092570, -7.8511,-7.4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3:07:32", 118, 437092570, -7.8802,-7.4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** 22-Feb-91 03:07 Auto 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s of data end with a termina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text items are enclosed in double quotation marks (").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are delimited by comma characters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plan to do Doppler measurements on the Microsats, t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nterested in the 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frequencies were taken after the completion and f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ning of the completed transmitter assemblies. The measur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made at a temperature of 23 deg. C. As the frequency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with temperature the current frequency will be sligh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SAT:   Normal PSK TX:        437.02625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ised Cosine TX:     437.05130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-Band TX:           2401.14280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VE:     FM TX No. 1:          145.82516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M TX No. 2:          145.82438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-Band TX:           2401.22050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BERSAT: Normal PSK TX:        437.07510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ised Cosine TX:     437.10200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USAT:    Normal PSK TX:        437.15355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ised Cosine TX:     437.12580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Kepler Element Files (*.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outlines the "NASA Two-Line" Keplerian data forma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or each satellite consists of three lines in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16609U          91 36.87776287 0.00038608           39705-3 0  24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16609  51.6077 232.9299 0024950 205.6681 154.3223 15.640921242846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 contains an eleven-character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 2 and 3 are the standard Two-Line Orbital Element Set used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SA and NORAD. The format description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  Colum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1-01 Line Number of Element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3-07 Satellit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-11 International Designator (Last two digits of laun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-14 International Designator (Launch number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-17 International Designator (Piece of laun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 Epoch Year (Last two digits of yea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1-32 Epoch (Julian Day and fractional por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4-43 First Time Derivative of the Mean Motion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llistic Coefficient (Depending on ephemeris typ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5-52 Second Time Derivative of Mean Motion (decim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 assumed; blank if N/A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4-61 Radiation pressure coefficient. (Decimal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3-63 Ephemeris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5-68 Elemen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69-69 Check Sum (Modulo 10) (Letters, blanks, periods =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; minus sign = 1; plus sign =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1-01 Line Number of Element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3-07 Satellit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9-16 Inclination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-25 Right Ascension of the Ascending No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7-33 Eccentricity (decimal point assum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5-42 Argument of Perige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4-51 Mean Anomaly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-63 Mean Motion (Revs per da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4-68 Revolution number at epoch (Rev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9-69 Check Sum (Modulo 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 columns are blank or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AMSAT Format Element File (*.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MSAT format file is the AMSAT file as received by mean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radio. WHATS-UP scans the text for the word "Satellite: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it finds it, it assumes that the next few lines carry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fixed order. You thus, do not need to edit the file,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ture it to disk, and save with a filetype of 'AMS'. For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 could be saved as ORBS-19.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to enter data in by hand, edit an AMSAT format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116] B   BID: ORBS-019.D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: 20 Jan 91 02:58:24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N4QQ@N4Q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ALL@AMS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: Orbital Elements   019.MIC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910120/0258z 18616@N4QQ.MD.USA [Silver Spring,Md]  Z:209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N4QQ@N4QQ.MD.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ALL@AMS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R AMSAT ORBITAL ELEMENTS FOR THE MICROSATS FROM N3FKV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WITT, TX      JANUARY 19, 19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 RADIO AMATEURS 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ellite: AO-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 number: 204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och time:      91014.086805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set:     1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ination:       98.6853 d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 of node:        94.6412 d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centricity:    0.00106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 of perigee:   259.0593 d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 anomaly:     100.9381 d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 motion:   14.28942714 rev/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ay rate:       3.95e-06 rev/day^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och rev:            50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ellite: DO-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 number: 204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och time:      91014.075100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set:     1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ination:       98.6867 d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 of node:        94.6574 d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centricity:    0.00107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 of perigee:   258.7019 d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 anomaly:     101.2949 d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 motion:   14.29004143 rev/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ay rate:       4.60e-06 rev/day^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och rev:            50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Spacecraft Operat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 text file which can usually be obtained from a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bulletin. You may create one with the editor, if you ca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ne on a packet radio BBS. A Typical fi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O-13 TRANSPONDER SCHEDU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-B : MA 060 to MA 165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-JL: MA 165 to MA 190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-LS: MA 190 to MA 195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-S : MA 195 to MA 200 : &lt;= Mode B is Off - no swishing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-BS: MA 200 to MA 205 : &lt;= QRP on BS plea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-B : MA 205 to MA 256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mnis  : MA 240 to MA 060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hedule is expected to continue through 27 March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AT     The Radio Amateur Satellite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O        AMSAT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OS       Acquisition of Sig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L      American Radio Relay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D       Charge Couple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       DOVE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VE      Digital Orbiting Voice Encoder, also used interchangeab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DOVE-OSCAR or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T       Early Warning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        Frequency Mod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        Fuji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K       Frequency Shift Ke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        LUSAT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      Loss of Sig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CAR     Orbiting Satellite Carrying Amateur 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K       Phase Shift Ke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TY      Radio Teletypewr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B       Single Side B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      Terminal Node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        Terminal Unit (Radio Mod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O        UoSAT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        WEBER-OSC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References and Further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est book is "The Space Radio Handbook" by John Branega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M4IHJ. It is published by the Radio Society of Great Britain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 is available from the RSGB, Lambda House, Cranborne Rd, Pot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r, Herts., England EN6 3JE. The price is 13.34 pounds sterl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hn has also written several booklets on MIR, DOVE and UOSAT-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ally for the educator and beginner. He can be reached at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hills, Saline, Fife, Scotland KY12 9UJ. (Send a SASE or IR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ooks and articles of interest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Radio Handbook, John Branegan, GM4IHJ, Radio Society of Gre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tellite Experimenter's Handbook, Martin Davidoff, K2UBC, ARR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90, 2nd Ed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Turnstile Antenna for Two Meters, Joe Kasser, G3ZCZ, 73 Magaz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tennas for Microsat Ground Stations, Dick Jansson, WD4FAB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AT Journal, Volume 13, Number 1, March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tellite Antennas from Recycled Junk, Howard Sodja, W6SH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edings of the OSCAR Seminar, September 29 &amp; 30, 1990.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roject OSCAR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rocomputer Processing of UoSat-OSCAR 9 Telemetry, Robert J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rsing, N5AHD, The Satellite Anthology, Pages 46-51, ARRL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Flock of Microsats, Tom Clark, W3IWI, Jan King, W3G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b McGwier, N4HY and the AMSAT team, The AMSAT Journal, Volume 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1, May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iane Launch Vehicle Malfunctions - Phase 3A Spacecraft Lost!, 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rk, W3IWI, Joe Kasser, G3ZCZ, Orbit Magazine, Volume 1 Number 2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/July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Chan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0 (4/01/91)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10 (7/15/91) Converted to TP 6.0. Break procedure added on TNC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rt. Radio port parameters added to WHATS-UP.SYS. Autotra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ed. Default radio freq/mode added. TNC and Radio Seri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values 0 added to allow WHATS-UP to run in a mul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sking environment without interfering with the serial port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path changed to apply only to capture-to-disk fil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bug Menu added. Radio Menu changed. CW telemetry automatic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ture-to-disk added (for A-O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0 (11/08/91) SARA, TNC1, TNC2, PK-88, KAM and MFJ-1278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30 (07/04/94) DSP-2232, PK-900 added. SAREX/MIR Attack Mode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ging added. TLE and CNF nomenclature ado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40 (01/01/96) Mutual visibility mode, sunlight and visi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cators, CW terminal functions, parallel port interface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mory up/down control, mission elapsed time (MET) wind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ed. Julian dates for multi-year functions. Sever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s in variou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Obtaining Fur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further information about any of the spacecraft and the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teur Satellite program, photocopy and mail the following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with a self addressed stamped envelope (SASE) to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[ ] Project OSCAR Inc. POB 1136, Los Altos, CA. 94023-11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 ] AMSAT-UK, 94 Herongate Road, Wanstead Park, London E12 5EQ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(081) 989 67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read about the Radio Amateur Satellite program in WHATS-UP and 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ed in it. Please send me further information abo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and details of membership in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________________ TODAY'S DAT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_________ POSTCOD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and question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Other Products by Joe Kasser, W3/G3Z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PC-HAM 3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Ham contains the following suite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.1 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 blown logging package. With automatic check of logs for awa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 DXCC. Allows you to recall any entry by call sign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s. Indexed displays, QSLing, Contest mode QSLing (prin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) and lots more. Although written in dBASE3 the package co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piled version (LOGBOOK.EXE), so you don't need dBASE to run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 is ONLY given to registered users. Ideal for D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tions or for DX robot users to handle QSLing and log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.2 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s Dupes in memory, logs QSO's to disk in format which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ed by the LOGBOOK package. Now compiled in Turbo BASIC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code is supplied so that you can modify the program to me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.3 CQ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eepstakes game compiled in Turbo BASIC. Work the ARRL Sweepst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st on your computer. You are located just outside Washingt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C. A propagation model is built in to the program. This progra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training for all sweepstakes operators. Earlier ver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is described in detail in Software for Amateur Radio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e Kasser G3ZCZ, published by TAB Books, Blue Ridge Summit, P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2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.4 WHAT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dict HF Propagation for given days. Contest mode with print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ole world at hourly intervals. Needs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STARTREK The Comput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deal task for the beginner to learn a language on,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ulation game which is written to run on a computer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er has access to. For in that case, there is complete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ll inputs and outputs. This kind of game (in which the play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s decisions based on the information available to him or 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at the time), can be made sufficiently sophisticat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so as to make writing it an adequate challenge for any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chniques used in writing a good game are the sam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s use in professional activities. Writing a good g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s a challenge that allows you to develop good habit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ques for programming and also allows you to learn a langu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 interesting manner. By taking an orderly approach to the g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, complex operations may be clearly understood and conve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mputer code with the aid of a language reference manua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respective of the languag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duct teaches the techniques for writing such a gam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RTREK game as an example, and the BASIC language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 in which to write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opy        $1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50 Copies     $12.00 per registered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- 100 Copies    $10.00 per registered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+ Copies       $8.00 per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.LAN-LINK 2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is a Personal Packet Terminal Program for the TNC1, TNC2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PC-2 and most of all a smart multi-mode digital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er for the PK-900, DSP-2232, KAM, MFJ1278 and the PK-232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is designed to optimize the configuration of the TNC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communications mode and to provide some smart term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. LAN-LINK is a sophisticated program. In its basic stat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use the TNC in an optimal manner. It configur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(it types the commands) for you to maximize the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iciency in the communications mode of your choice. That mea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when working Packet on HF you need to program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to different values than you would use on VHF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m use of the mode. One significant difference is the length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cket itself, for the longer it is, the greater the prob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QRM destroying it. This program will adjust the packet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HIGHLIGHTS: Function key and Menu driven. Expert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LMER) in packet mode for building smart servers. Automatic logboo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 for Packet and Mailbox/Beacon Mode AMTOR Connec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iautomatic logbook entries for other modes. Logbook file is d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and can be processed by the LOGBOOK Package of PC-HAM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3ZCZ for indexed listings, tracking of DXCC and other AWARDS, 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st operation, sends standard message and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s QSO count. Automatic optimized configuration of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communications mode. All mode Function key 'OVER' fe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nd). There are 60 files with fixed names (LAN-LINK.001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.010) which may be viewed and transmitted by mean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s. They may also be edited from the Edit Menu. Set up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for AMSAT-OSCAR Telemetry reception. Time display and 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duler. ASCII Text Editor. Customizable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to the TNC Command Mode is provided in case the user wish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verride any defaults. Automatic capture to disk of all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connects. Automatic indication of the number of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s. Local Area Network (LAN) message store and for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. Capable of automatic connect attempts to download a QT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nother station in the LAN. Capable of automatic conn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s to a packet BBS to download your incoming messages,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allsign appears on the BBS mail beacon annunciator. Capabl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requesting Bulletins on subjects that interes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your local packet BBS. Digipeat monitoring and capture. Al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l to let you know when a predetermined call shows up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header on frequency. Conference and Bridge mod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connect situations. Indicator that a specific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ated as the 'target' call connected in Packet Mode, or lin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MTOR Beacon/Mailbox while you were away. Automatic NET/ROM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A Node path set up from LAN-LINK.DIR call/path directory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ve answering machine and MAILBOX using NC/L command dialogu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 Beacon Mode CQ caller. Automatic contest (DX-peditio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. Will call CQ repetitively and either work the connect and ke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ing after disconnect or signal you when a reply is receiv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binary file transfer capability. RTTY SEL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 ELMER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MER is an Expert System Based on a Finite State Machine.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wo versions of ELMER supplied with LAN-LINK. One is buil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use in packet mode communications, when connected to some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. The second version is a stand alone version for us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ing the text files and the logic. The stand alone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s you program and debug your own personal ELMER by yourself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 alone version is a separate product and requires separ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 BASIC PACKET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ic Packet Radio explains how the computer can be used to smar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your use of packet. Not only does the book explain packet radi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comes with a full feature version of LAN-LINK (for the PC)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contains the manual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ics covered in the book are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ting Started in Packet Radio, What Packet Radio Is, The Sha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Channel, The Virtual Channel, The Equipment Needed to Hol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QSO, The TNC, TNC Modes, The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necting the PC to the TNC, Command Convention, Making the P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e with the TNC, Determining and Changing the State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, Setting the Carriage Returns and Line Feed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s, Flow Control, Connecting the TNC to the Radio, Delay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ocal Area Network, How TNCs Communicate, Controll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of Monitored Packets, Setting Your TNC to Display or Ign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s, The Wireless LAN, Use of Packet Beacons, The Alert Cal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arget Call, LAN Answering Machine, Mail Beacon (Annunciator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Beacon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necting to Someone, Connecting to Other Stations the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, The Point and Shoot (MH List) Way, Using the Call Menu, Lo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s, Names, Handles and Paths, Connecting via NET/ROM and TheNe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via KA-Nodes, The SAREX Call and Working M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ending the Range, Digipeating, Using NET/ROM and TheNet Nod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G8BPQ Nodes, Using KA-Nodes, Using MSYS Nodes, Using R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es, Using LAN-LINK to Communicate via Nodes,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ation to a DX Station, Finding Packet Signals,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cket Bulletin Board System, How to Connect to the PBB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 to the PBBS, Connected, But What Next ?, Telling it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Getting Information about the PBBS Itself, The Command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, Changing the Prompt Line, Listing the Messages and Bulleti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ing Messages, Sending Messages, Sending Messages Arou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ld, Sending a Bulletin, Forwarding Bulletins, Sending 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, The Parts of the NTS Message, Killing Messages, Using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to Send NTS Traffic, Handling NTS Traffic, Files, Talk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OP, Connecting Elsewhere via the PBBS, Obtaining On-Line Hel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ging Off the PBBS, The F6FBB PBBS Features, Automating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, Mess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cketCluster, Summary of commands and features, Smartening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Cluster Access With LAN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wormholes and how to ac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Applications of Packet, Data Base Servers, Using a REQF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er, Using a REQDIR Server, Using a REQQTH Server, Electron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papers, Non Real-Time QSOs, Automatic Beacons, Robot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sts, Propagation Research, Transmission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/Internet Protocol (TCP/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 book to read once, then use as a reference over and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. If you decide you don't like the book, send it back within 3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or a swift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How Shareware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ssociation of Shareware Professionals (ASP) has establis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s for its members and for any organization which has "A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ved" status. The ASP wants to make sure the shareware princi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 for you. If you are unable to resolve a problem with an A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or organization (other than technical support), the ASP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ble to help. Please writ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, 545 Grover Road, Muskegon, MI. 49442-9427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encouraged to copy the floppy disk and share it freely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s. You have the luxury of trying out the product at your 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e and in the comfort of your own home or work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have used the material for a reasonable evaluation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30 days), you should either discontinue use of the material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your copy. Your support is important and grea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eciated. With it, Shareware authors are encouraged to desig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 new products. Without it, a great deal of high qualit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cost software will cease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pay at 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receive support from the author. You receive a CURRENT cop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. Your input and ideas help shape future products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 sense of pride and ownership in having honestly particip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hareware revolution. You help to keep software prices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supporting a distribution method which doesn't depen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ive advertising 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aware of the following restrictions, designed to prot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ty of Shareware users and to prevent greedy peopl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ing unfair advantage of the trust, hard work and good wi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auth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No price or consideration may be charged for the material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wever, a distribution cost may be charged for the cost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s, shipping and handling, not to exceed $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The files and programs on the disks may not be modified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The material cannot be sold as part of some other more inclus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material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The end user must be told clearly in writing on the outsid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ackage and in all advertising that the diskette(s)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hare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The package must contain a written explanation that the disk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valuation purposes, and that an additional "regist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ee" is expected by the author, if the material is used beyo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itial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In the case of distribution via any telecommunications link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must be do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n error checking protocol must be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individual files must be combined into, and transferr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library or archive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Shareware distribution is permitted only in the United Stat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, England, and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WHATS-UP 1.4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PY this form and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r Amateur Radio, P.O. BOX 3419, SILVER SPRING, MD 209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________________ TODAY'S DATE 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_________ POSTCODE ____________ TNC TYPE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MWARE REV ____ HOME BBS 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SIZE 5.25 _____ 3.5 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register me as a user of WHATS-UP. I am currently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S-UP Version ______ which I obtained from _______. Please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 the latest version of WHATS-UP or if a more recent one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 at this time, QSL my registration and add my name to the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a free update when it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also enclose an additional amount for evaluation copies of ELM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, LAN-LINK _, PC-HAM _ and Startrek TCP _ ($5 for 1 program, $15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set). If I like them, I plan to register them in due cour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Packet Radio Book (29.95)                       __.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ping for book $3.50 US/Canada, $10.00 overseas    __.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-UP Registration ($45.00)                        __.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-LINK Registration ($45.00)                        __.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MER Registration ($45.00)                           __.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software                                   __.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yland Residents please add 5% sales tax.           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tal Enclosed                                        __.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Card/Visa Number ___________________________Expires 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additions come into WHATS-UP as a result of user sugges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here's your chance to get some input in. Write them on this pie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�#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SK, 9, 75, 108, 118, 124,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, 6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, 3, 23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, 3, 23, 24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, 3, 23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, 6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, 3, 23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, 6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, 3, 23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, 3, 23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, 3, 23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, 3, 6, 23, 25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, 6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, 3, 6, 23, 25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itude, 8, 14, 19, 21, 53, 57, 58, 108, 125,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OS, 4, 5, 8, 18, 19, 20, 21, 43, 62, 129, 131, 134, 135, 138,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ane, 105, 110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s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SENE, 8, 111, 115,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, 5, 9, 2, 3, 7, 8, 13, 28, 39, 40, 41, 43, 61, 64, 66, 69, 7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, 98, 102, 124, 126, 130, 135, 143, 145, 148, 150,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nomy, 105,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rack, 3, 9, 7, 21, 22, 23, 24, 132, 134,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OT, 3, 40, 61, 64, 66, 135,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on, 5, 9, 10, 2, 4, 7, 19, 24, 39, 40, 41, 48, 49, 61, 70, 76, 8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4, 95, 97, 98, 100, 101, 104, 105, 108, 111, 115, 116, 118, 11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, 124, 130, 131, 132, 133, 134, 137, 138, 143, 147, 151, 162,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egan,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ture-to-disk, 4, 5, 6, 13, 18, 23, 31, 32, 33, 41, 126, 127, 13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5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NF, 6, 7, 8, 10, 16, 30, 31, 38, 39, 40, 42, 126, 127, 131, 132, 13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7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-axial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, 5, 8, 9, 5, 16, 17, 18, 19, 20, 41, 43, 125, 126, 128, 129, 13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8, 146, 147,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W, 2, 4, 5, 6, 9, 4, 9, 11, 26, 27, 37, 39, 40, 43, 49, 50, 51, 7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1, 92, 94, 95, 96, 97, 98, 100, 104, 105, 118, 119, 120, 126, 13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, 135, 145, 147,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, 5, 10, 36, 37, 50, 109, 133,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peater, 73, 94, 111, 117, 118,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ppler, 3, 4, 9, 10, 2, 9, 19, 23, 24, 31, 32, 36, 126, 130, 132, 13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0, 151,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VE-OSCAR, 2, 4, 62, 134,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converter, 64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ink, 7, 3, 4, 11, 61, 67, 69, 76, 84, 94, 95, 107, 108, 111, 11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9,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, 35, 52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-Sun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T, 10, 19, 20, 21, 43, 129, 131, 137, 138,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, 4, 8, 5, 20, 28, 125, 127, 128,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des, 3, 65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, 4, 61, 64, 69, 92, 93, 94, 95, 102, 119, 131, 133, 139, 145,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print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, 7, 4, 7, 62, 92, 95, 96, 97, 98, 99, 100, 101, 102, 10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, 133, 134, 135,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k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m, 135,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ination, 7, 35, 53, 55, 62, 93, 111, 116, 153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,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, 93, 95, 98, 101, 102, 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BS, 94, 95, 101, 133, 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piter, 106, 107, 110,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ler, 8, 10, 54, 125, 127,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lerian, 4, 9, 15, 19, 28, 31, 33, 34, 131, 132, 134,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, 6, 4, 9, 10, 15, 43, 49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r, 9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PC,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, 11, 4, 18, 42, 44, 45, 46, 161, 162, 163, 164,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top, 9,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, 8, 13, 21, 93, 125,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ed, 58, 59, 70, 73, 76, 84, 92, 105, 111,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-of-sight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book, 6, 9, 10, 4, 9, 44, 45, 46, 47, 125, 126, 129, 130, 160, 16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, 8, 13, 21, 125,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, 10, 133, 135, 136,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B, 37, 80, 81, 82, 83, 96, 97, 100, 104,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SAT, 2, 84, 85, 89, 91, 92, 131,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SAT-OSCAR, 2, 4, 62, 134,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heard,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at, 5, 2, 6, 14, 39, 40, 58, 84, 143, 148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seconds, 50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R, 2, 6, 10, 4, 9, 15, 20, 21, 47, 48, 49, 130, 133, 137, 138, 15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7, 158,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B, 78, 79,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BS,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J, 82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JD,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JL, 79,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L, 79, 80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LS,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S, 79, 80, 82, 83,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se, 5, 3, 4, 21, 39, 40, 43, 50, 51, 82, 91, 95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mode, 2, 64, 128,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ing, 42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year,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, 19, 55,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bits, 3, 4, 6, 11, 26, 27, 33, 53, 58, 62, 6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SAT, 2, 85, 131,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H, 9, 126,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AN, 7, 35, 55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, 8, 3, 11, 14, 18, 19, 20, 62, 64, 65, 67, 76, 98, 107, 113, 12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9,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ing, 82,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tered, 59,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-time, 5, 18, 21, 23, 26, 28, 74, 138, 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, 3, 9, 4, 5, 10, 12, 23, 24, 36, 64, 65, 66, 67, 68, 78, 7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7, 108, 121, 133, 134,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40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, 5, 13, 14, 15, 20, 41, 64, 66, 120,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A, 5, 7, 39, 41, 69, 105, 106, 107, 108, 110, 111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A-OSCAR, 7, 62,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REX, 2, 4, 6, 9, 10, 4, 9, 26, 27, 42, 47, 48, 49, 125, 129, 13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5, 137, 138, 158,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, 138, 139, 141, 142, 143, 144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real,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B, 11, 12, 45, 63, 94,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, 9, 126,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satellite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n, 4, 9, 33, 34, 35, 54, 55, 56, 59, 60, 70, 73, 81, 82, 85, 93, 10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7, 108, 109, 110, 126,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, 2, 7, 8, 10, 2, 3, 4, 5, 6, 15, 16, 17, 20, 23, 32, 40, 4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2, 61, 65, 66, 69, 70, 71, 73, 74, 75, 76, 77, 78, 84, 85, 86, 8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9, 91, 94, 95, 96, 98, 99, 101, 102, 103, 104, 107, 108, 111, 11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5, 116, 117, 118, 119, 120, 121, 122, 124, 125, 127, 133, 138, 13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0, 142, 143, 144, 145, 146, 147, 148, 149, 150, 157, 158,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ceiver, 11, 12,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ents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verter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verter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L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oSAT-OSCAR, 4, 40, 156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, 11, 94, 95, 108, 111, 118, 119, 123, 124,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, 54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,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BER-OSCAR, 2, 4, 62, 134,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, 6, 48,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