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080674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597451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