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83810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45346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