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312967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2230170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7302551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379727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