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66571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8428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6434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