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5960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04828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96072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51313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