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61606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56069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