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5327210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4184730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