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4403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28799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87482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