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8418114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4388015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3444880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1037614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7920779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7777388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7937568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